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4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32"/>
          <w:szCs w:val="32"/>
        </w:rPr>
        <w:t>ТЕМА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b/>
          <w:bCs/>
          <w:color w:val="000000"/>
          <w:sz w:val="32"/>
          <w:szCs w:val="32"/>
        </w:rPr>
        <w:t>3</w:t>
      </w:r>
    </w:p>
    <w:p>
      <w:pPr>
        <w:pStyle w:val="Style16"/>
        <w:spacing w:before="0" w:after="0"/>
        <w:ind w:firstLine="540"/>
        <w:jc w:val="center"/>
        <w:rPr>
          <w:rStyle w:val="Notranslate"/>
          <w:b/>
          <w:b/>
          <w:bCs/>
          <w:color w:val="000000"/>
          <w:sz w:val="32"/>
          <w:szCs w:val="32"/>
        </w:rPr>
      </w:pPr>
      <w:r>
        <w:rPr>
          <w:rStyle w:val="Notranslate"/>
          <w:b/>
          <w:bCs/>
          <w:color w:val="000000"/>
          <w:sz w:val="32"/>
          <w:szCs w:val="32"/>
        </w:rPr>
        <w:t>ФИНАНСЫ СУБЪЕКТОВ ХОЗЯЙСТВОВАНИЯ</w:t>
      </w:r>
    </w:p>
    <w:p>
      <w:pPr>
        <w:pStyle w:val="Style16"/>
        <w:spacing w:before="0" w:after="0"/>
        <w:ind w:firstLine="540"/>
        <w:jc w:val="center"/>
        <w:rPr>
          <w:rStyle w:val="Notranslate"/>
          <w:b/>
          <w:b/>
          <w:bCs/>
          <w:color w:val="000000"/>
          <w:sz w:val="27"/>
          <w:szCs w:val="27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Сущность финансов предприятия.</w:t>
      </w:r>
      <w:r>
        <w:rPr>
          <w:rStyle w:val="Appleconvertedspace"/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Методы организации финансовой деятельности субъектов хозяйств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Финансы учреждений</w:t>
      </w:r>
      <w:r>
        <w:rPr>
          <w:rStyle w:val="Appleconvertedspace"/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социальной сфе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Финансы</w:t>
      </w:r>
      <w:r>
        <w:rPr>
          <w:rStyle w:val="Appleconvertedspace"/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некоммерческих организац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Финансовая деятельность коммерческих предприят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rStyle w:val="Notranslate"/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Организация финансового обеспечения предприятий сельского хозяйст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Style w:val="Notranslate"/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Сущность финансов предприятия. Методы организации финансовой деятельности субъектов хозяйствования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Финансы предприятий являются базовой сферой финансовой системы страны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Рассматривая сущность финансов и их роль в социально-экономическом развитии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бщества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можно сделать вывод о том, что в определении понятия «финансы» нет единой точки зрения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Это обусловлено</w:t>
      </w:r>
      <w:r>
        <w:rPr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множественностью сфер и звеньев финансовой системы;</w:t>
      </w:r>
      <w:r>
        <w:rPr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характером финансовых отношений и финансовой деятельности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28"/>
          <w:szCs w:val="28"/>
        </w:rPr>
        <w:t>Финансовые отношения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предполагают движение денежных средств от одного субъекта к другому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28"/>
          <w:szCs w:val="28"/>
        </w:rPr>
        <w:t>Финансовая деятельность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направлена на формирование доходов и осуществление расходов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 процессе финансовых отношений осуществляется финансова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деятельность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 xml:space="preserve">Финансовые отношения невозможны без отношений </w:t>
      </w:r>
      <w:r>
        <w:rPr>
          <w:rStyle w:val="Notranslate"/>
          <w:i/>
          <w:color w:val="000000"/>
          <w:sz w:val="28"/>
          <w:szCs w:val="28"/>
        </w:rPr>
        <w:t>обмена</w:t>
      </w:r>
      <w:r>
        <w:rPr>
          <w:rStyle w:val="Notranslate"/>
          <w:color w:val="000000"/>
          <w:sz w:val="28"/>
          <w:szCs w:val="28"/>
        </w:rPr>
        <w:t xml:space="preserve"> и </w:t>
      </w:r>
      <w:r>
        <w:rPr>
          <w:rStyle w:val="Notranslate"/>
          <w:i/>
          <w:color w:val="000000"/>
          <w:sz w:val="28"/>
          <w:szCs w:val="28"/>
        </w:rPr>
        <w:t>распределения</w:t>
      </w:r>
      <w:r>
        <w:rPr>
          <w:rStyle w:val="Notranslate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57" w:firstLine="363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обмен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предполагает процесс движения материальных благ, услуг (денежных потоков) от одного субъекта к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друг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распредел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- это процесс определения части, количества, пропорции, участия субъекта хозяйствования в произведенном продукте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Отношения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обмена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ключают взаимоотношения между субъектами хозяйствования в виде расчетов с поставщиками и покупателями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iCs/>
          <w:color w:val="000000"/>
          <w:sz w:val="28"/>
          <w:szCs w:val="28"/>
        </w:rPr>
        <w:t>Отношения</w:t>
      </w:r>
      <w:r>
        <w:rPr>
          <w:rStyle w:val="Notranslate"/>
          <w:i/>
          <w:iCs/>
          <w:color w:val="000000"/>
          <w:sz w:val="28"/>
          <w:szCs w:val="28"/>
        </w:rPr>
        <w:t xml:space="preserve"> распределения</w:t>
      </w:r>
      <w:r>
        <w:rPr>
          <w:rStyle w:val="Appleconvertedspace"/>
          <w:color w:val="000000"/>
          <w:sz w:val="27"/>
          <w:szCs w:val="27"/>
        </w:rPr>
        <w:t xml:space="preserve"> в основном </w:t>
      </w:r>
      <w:r>
        <w:rPr>
          <w:rStyle w:val="Notranslate"/>
          <w:color w:val="000000"/>
          <w:sz w:val="28"/>
          <w:szCs w:val="28"/>
        </w:rPr>
        <w:t>сводятся к: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</w:rPr>
        <w:t xml:space="preserve">внешним </w:t>
      </w:r>
      <w:r>
        <w:rPr>
          <w:rStyle w:val="Notranslate"/>
          <w:color w:val="000000"/>
          <w:sz w:val="28"/>
          <w:szCs w:val="28"/>
        </w:rPr>
        <w:t>- расчеты с бюджетом, целевыми фондами, страховыми компаниями, банками, финансовыми институтами;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</w:rPr>
        <w:t xml:space="preserve">внутренним </w:t>
      </w:r>
      <w:r>
        <w:rPr>
          <w:rStyle w:val="Notranslate"/>
          <w:color w:val="000000"/>
          <w:sz w:val="28"/>
          <w:szCs w:val="28"/>
        </w:rPr>
        <w:t>- распределение дохода и формирование прибыли;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распределение чистой прибыли и ее использование;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формирование и использование амортизационных отчислений;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бразование и использование фондов предприятия и т.п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28"/>
          <w:szCs w:val="28"/>
        </w:rPr>
        <w:t>Финансы предприятий - это совокупность обменно-распределительных отношений, возникающих на предприятии в процессе формирования, размещения и использования финансовых ресурсов, осуществления расходов, получения и распределения доходов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Финансовая деятельность может быть организована тремя методами, на основ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коммерческого расч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некоммерческой деятельн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метного финансирования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Различие между отдельными методами заключается в схеме организации финансовой деятельности, то есть в установлении взаимосвязи между финансовыми ресурсами и источниками их формирования, доходами, затратами и финансовыми результатами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Основной метод финансовой деятельности -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b/>
          <w:bCs/>
          <w:color w:val="000000"/>
          <w:sz w:val="28"/>
          <w:szCs w:val="28"/>
        </w:rPr>
        <w:t>коммерческий расчет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н основывается на таких принципа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Notranslate"/>
        </w:rPr>
      </w:pPr>
      <w:r>
        <w:rPr>
          <w:rStyle w:val="Notranslate"/>
          <w:color w:val="000000"/>
          <w:sz w:val="28"/>
          <w:szCs w:val="28"/>
        </w:rPr>
        <w:t>полная хозяйственная и юридическая ответственность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Notranslate"/>
        </w:rPr>
      </w:pPr>
      <w:r>
        <w:rPr>
          <w:rStyle w:val="Notranslate"/>
          <w:color w:val="000000"/>
          <w:sz w:val="28"/>
          <w:szCs w:val="28"/>
        </w:rPr>
        <w:t>самоокупаемость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Notranslate"/>
        </w:rPr>
      </w:pPr>
      <w:r>
        <w:rPr>
          <w:rStyle w:val="Notranslate"/>
          <w:color w:val="000000"/>
          <w:sz w:val="28"/>
          <w:szCs w:val="28"/>
        </w:rPr>
        <w:t>доходность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Notranslate"/>
        </w:rPr>
      </w:pPr>
      <w:r>
        <w:rPr>
          <w:rStyle w:val="Notranslate"/>
          <w:color w:val="000000"/>
          <w:sz w:val="28"/>
          <w:szCs w:val="28"/>
        </w:rPr>
        <w:t>самофинансирова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Notranslate"/>
        </w:rPr>
      </w:pPr>
      <w:r>
        <w:rPr>
          <w:rStyle w:val="Notranslate"/>
          <w:color w:val="000000"/>
          <w:sz w:val="28"/>
          <w:szCs w:val="28"/>
        </w:rPr>
        <w:t>финансовая ответственность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се принципы тесно взаимосвязаны и составляют единое целое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Несоблюдение хотя бы одного из них сразу же сводит на нет эффективность коммерческого расчета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месте с тем определяющим принципом является хозяйственная и юридическая обособленность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Notranslate"/>
          <w:color w:val="000000"/>
          <w:sz w:val="28"/>
          <w:szCs w:val="28"/>
        </w:rPr>
        <w:t>Необходимость установления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полной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хозяйственной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юридической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независимости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 xml:space="preserve">следует из требования четкой определенности в отношении прав собственности на финансовые ресурсы, полномочий в определении оптимальных направлений их размещения и ответственности за использование привлеченных ресурсов.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Notranslate"/>
          <w:i/>
          <w:color w:val="000000"/>
          <w:sz w:val="28"/>
          <w:szCs w:val="28"/>
        </w:rPr>
        <w:t>Хозяйственная независимость</w:t>
      </w:r>
      <w:r>
        <w:rPr>
          <w:rStyle w:val="Notranslate"/>
          <w:color w:val="000000"/>
          <w:sz w:val="28"/>
          <w:szCs w:val="28"/>
        </w:rPr>
        <w:t xml:space="preserve"> позволяет самостоятельно принимать решения по вопросам производственной и финансовой деятельности. 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i/>
          <w:color w:val="000000"/>
          <w:sz w:val="28"/>
          <w:szCs w:val="28"/>
        </w:rPr>
        <w:t>Юридическая независимость</w:t>
      </w:r>
      <w:r>
        <w:rPr>
          <w:rStyle w:val="Notranslate"/>
          <w:color w:val="000000"/>
          <w:sz w:val="28"/>
          <w:szCs w:val="28"/>
        </w:rPr>
        <w:t xml:space="preserve"> проявляется в предоставлении прав юридического лица, имеющего соответствующий адрес, счета в банках и самостоятельный баланс, с помощью которого определяют финансовые результаты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Хозяйственная и финансовая независимость позволяет установить четкую зависимость между усилиями данного предприятия и его финансовыми результатами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Недопустимо, чтобы решения по вопросам деятельности предприятия принимались одними лицами, а ответственность за результаты этой деятельности возлагались на предприят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Самоокупаемость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является вторым по значению принципом в системе коммерческого расчета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н означает покрытие расходов производства за счет полученных доходов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Погашение привлеченных кредитов и уплата процентов осуществляется за счет полученных доходов или соответствующего материального обеспечения кредитов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Принцип самоокупаемости означает, что финансовая деятельность предприятия основывается на таком вложении средств, которое обязательно должно окупиться, то есть обеспечивается стабильный круговорот финансовых ресурсов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 финансовой практике различают полную и частичную самоокупаемость. Полная окупаемость означает полное покрытие расходов за счет полученных доходов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При частичной самоокупаемости полученные доходы покрывают лишь часть осуществленных расходов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Частичная самоокупаемость может быть как непредсказуемым результатом изменения конъюнктуры рынка и снижения уровня цен на определенную продукцию, так и запланированным явлением, когда сознательно поддерживается низкий уровень цен на отдельную продукцию. Непредвиденная частичная самоокупаемость ведет к убыткам, запланированная -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требует установления соответствующих источников возмещения потерь доходов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Как правило, запланированная частичная самоокупаемость определяется государственной ценовой политикой для определенных товаров и услуг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Например, в большинстве стран мира на сельхозпродукцию цены поддерживаются на низком уровне, вследствие чего государство предоставляет субсидии из бюджета ее производителям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Доходность</w:t>
      </w:r>
      <w:r>
        <w:rPr>
          <w:rStyle w:val="Notranslate"/>
          <w:color w:val="000000"/>
          <w:sz w:val="28"/>
          <w:szCs w:val="28"/>
        </w:rPr>
        <w:t xml:space="preserve"> является логическим продолжением принципа самоокупаемости, означает, что полученные доходы должны не только покрыть произведенные расходы, но и сформировать прибыль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Прибыль играет чрезвычайно важную роль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о-первых, это цель предпринимательской деятельности, чистый доход владельцев предприятия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о-вторых, это критерий эффективности деятельности предприятия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 прибыли, как конечном результативном показателе, отражаются все положительные и отрицательные факторы, характеризующие работу предприятия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-третьих, прибыль является основным источником наращивания финансовых ресурсов и расширения производства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 условиях рыночной экономики выживают только те предприятия, которые постоянно развиваются. Возможности развития напрямую зависят от объема полученной прибыл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Прибыль играет важную стимулирующую роль для предприятия, нацеливая его на максимизацию доходов и минимизацию затрат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При этом рыночные механизмы способствуют установлению оптимального уровня рентабельности продукции (работ, услуг)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С одной стороны, предприятие заинтересовано в максимальном размере прибыли, однако, с другой, это вызовет рост цены, а затем и уменьшение объемов продаж и суммы полученной прибыли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Такой противовес двух компонентов и ведет к определению оптимального уровня рентабельности, который обеспечивает достаточность прибыли для развития производства и формирования личных доходов предпринимателей и позволяет максимально снизить уровень цен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Именно ценовой фактор является основной составляющей конкуренци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Самофинансирование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предусматривает покрытие расходов на развитие производства за счет полученной прибыли и привлеченных кредитов, которые, в свою очередь, также погашаются за счет прибыли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Это очень важный принцип коммерческого расчета, поскольку предприятие должно самостоятельно заботиться о развитии производства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Этот принцип устанавливает взаимосвязь между развитием предприятия и финансовыми результатами его деятельности. Он обеспечивает рациональное использование заработанных и привлеченных финансовых ресурсов, ведь цель самофинансирования заключается не в том, чтобы просто самостоятельно потратить определенную сумму средств, а в том, чтобы получить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пределенный эффект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Результатом такого вложения средств должен быть прирост прибыл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Финансовая ответственность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является итоговым по отношению к принципу коммерческого расчета и обеспечивает его действенность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Суть этого принципа заключается в том, что предприятие несет полную ответственность за финансовые результаты своей деятельности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Полученные убытки покрываются за счет собственных средств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Если размер убытков настолько подрывает финансовую базу предприятия, что оно не в состоянии продолжать деятельность, то тогда принимается решение о банкротстве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 случае банкротства устанавливается финансовая ответственность предприятия перед его кредиторами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Ликвидационная комиссия в соответствии с действующим законодательством устанавливает очередность возмещения долгов и убытков.</w:t>
      </w:r>
    </w:p>
    <w:p>
      <w:pPr>
        <w:pStyle w:val="Style16"/>
        <w:spacing w:before="0" w:after="0"/>
        <w:ind w:firstLine="540"/>
        <w:rPr>
          <w:rStyle w:val="Notranslate"/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2. Финансы учреждений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социальной сферы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Особенности финансов учреждений социальной сферы заключаются в следующе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Notranslate"/>
        </w:rPr>
      </w:pPr>
      <w:r>
        <w:rPr>
          <w:rStyle w:val="Notranslate"/>
          <w:color w:val="000000"/>
          <w:sz w:val="28"/>
          <w:szCs w:val="28"/>
        </w:rPr>
        <w:t>здесь не производится материальный продукт и не создается</w:t>
      </w:r>
      <w:r>
        <w:rPr>
          <w:rStyle w:val="Notranslate"/>
        </w:rPr>
        <w:t xml:space="preserve"> </w:t>
      </w:r>
      <w:r>
        <w:rPr>
          <w:rStyle w:val="Notranslate"/>
          <w:color w:val="000000"/>
          <w:sz w:val="28"/>
          <w:szCs w:val="28"/>
        </w:rPr>
        <w:t>стоимость, а только выполняются работы и оказываются услуг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Notranslate"/>
        </w:rPr>
      </w:pPr>
      <w:r>
        <w:rPr>
          <w:rStyle w:val="Notranslate"/>
          <w:color w:val="000000"/>
          <w:sz w:val="28"/>
          <w:szCs w:val="28"/>
        </w:rPr>
        <w:t>процесс предоставления услуг совпадает с процессом их потребления, то есть в этой сфере не существует посредников, нет накопления</w:t>
      </w:r>
      <w:r>
        <w:rPr>
          <w:rStyle w:val="Notranslate"/>
        </w:rPr>
        <w:t xml:space="preserve"> </w:t>
      </w:r>
      <w:r>
        <w:rPr>
          <w:rStyle w:val="Notranslate"/>
          <w:color w:val="000000"/>
          <w:sz w:val="28"/>
          <w:szCs w:val="28"/>
        </w:rPr>
        <w:t>работ и услуг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Notranslate"/>
        </w:rPr>
      </w:pPr>
      <w:r>
        <w:rPr>
          <w:rStyle w:val="Notranslate"/>
          <w:color w:val="000000"/>
          <w:sz w:val="28"/>
          <w:szCs w:val="28"/>
        </w:rPr>
        <w:t>здесь широко используется высококвалифицированная рабочая</w:t>
      </w:r>
      <w:r>
        <w:rPr>
          <w:rStyle w:val="Notranslate"/>
        </w:rPr>
        <w:t xml:space="preserve"> </w:t>
      </w:r>
      <w:r>
        <w:rPr>
          <w:rStyle w:val="Notranslate"/>
          <w:color w:val="000000"/>
          <w:sz w:val="28"/>
          <w:szCs w:val="28"/>
        </w:rPr>
        <w:t>сил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Notranslate"/>
        </w:rPr>
      </w:pPr>
      <w:r>
        <w:rPr>
          <w:rStyle w:val="Notranslate"/>
          <w:color w:val="000000"/>
          <w:sz w:val="28"/>
          <w:szCs w:val="28"/>
        </w:rPr>
        <w:t>наибольший удельный вес в расходах учреждений социальной сферы</w:t>
      </w:r>
      <w:r>
        <w:rPr>
          <w:rStyle w:val="Notranslate"/>
        </w:rPr>
        <w:t xml:space="preserve"> </w:t>
      </w:r>
      <w:r>
        <w:rPr>
          <w:rStyle w:val="Notranslate"/>
          <w:color w:val="000000"/>
          <w:sz w:val="28"/>
          <w:szCs w:val="28"/>
        </w:rPr>
        <w:t>занимает оплата труд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Notranslate"/>
        </w:rPr>
      </w:pPr>
      <w:r>
        <w:rPr>
          <w:rStyle w:val="Notranslate"/>
          <w:color w:val="000000"/>
          <w:sz w:val="28"/>
          <w:szCs w:val="28"/>
        </w:rPr>
        <w:t>платежи в бюджет незначительны или вообще отсутствуют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Основным источником финансирования учреждений социальной сферы являются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средства соответствующего бюджета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Учреждения, основная деятельность которых ведется за счет средств государственного и местных бюджетов, называются бюджетным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Финансовый план бюджетной организации составляется в виде сметы, это основной плановый документ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Формирование доходной части сметы доходов и расходов учреждения осуществляется на основе расчетов доходов каждого источника, предусмотренного в плановом периоде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 расходной части сметы учреждения отмечается общая сумма расходов с распределением их по категориям расходов экономической классификации.</w:t>
      </w:r>
    </w:p>
    <w:p>
      <w:pPr>
        <w:pStyle w:val="Style16"/>
        <w:spacing w:before="0" w:after="0"/>
        <w:ind w:firstLine="540"/>
        <w:jc w:val="both"/>
        <w:rPr>
          <w:rStyle w:val="Notranslate"/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3. Финансы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некоммерческих организаций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К некоммерческим организациям относятся добровольные общественные формирования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ни не платят налог на прибыль, пользуются льготами на некоторые другие налоги и сборы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Добровольные общественные формирования объединяют граждан на основе единства интересов и предпочтений для совместной реализации своих прав и свобод. Все они делятся на две большие группы: политические партии и общественные организаци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Основным источником финансовых ресурсов политических парти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являются:</w:t>
      </w:r>
    </w:p>
    <w:p>
      <w:pPr>
        <w:pStyle w:val="Normal"/>
        <w:numPr>
          <w:ilvl w:val="0"/>
          <w:numId w:val="8"/>
        </w:numPr>
        <w:shd w:fill="FFFFFF" w:val="clear"/>
        <w:ind w:left="1105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ступительные членские взносы,</w:t>
      </w:r>
    </w:p>
    <w:p>
      <w:pPr>
        <w:pStyle w:val="Normal"/>
        <w:numPr>
          <w:ilvl w:val="0"/>
          <w:numId w:val="8"/>
        </w:numPr>
        <w:shd w:fill="FFFFFF" w:val="clear"/>
        <w:ind w:left="1105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благотворительные пожертвова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Доходы общественных организаций формируются за счет вступительных и членских взносов, поступлений от принадлежащих им коммерческих структур, от проведения экологической, оздоровительной, любительской, культурной, образовательной, религиозной, научной и благотворительной деятельност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Расходы общественных формирований связанные с необходимостью финансирования затрат по уставной деятельности, оплаты труда штатного аппарата, административно-хозяйственных затрат, затрат на проведение культурно-массовых мероприятий и т.п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идами общественных организаций являются профессиональные союзы, благотворительные фонды, творческие союзы, общества слепых и т. д.</w:t>
      </w:r>
    </w:p>
    <w:p>
      <w:pPr>
        <w:pStyle w:val="Style16"/>
        <w:spacing w:before="0" w:after="0"/>
        <w:ind w:firstLine="540"/>
        <w:jc w:val="both"/>
        <w:rPr>
          <w:rStyle w:val="Notranslate"/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4. Финансовая деятельность коммерческих предприятий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 основе финансовой деятельности предприятий лежит осуществление расходов и формирование доходов. Итоги финансовой деятельности отражаются в финансовых результатах - прибыли или убытках. Таким образом, функционирование финансов характеризуется следующими экономическими категор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финансовые ресур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расх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ох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быль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28"/>
          <w:szCs w:val="28"/>
        </w:rPr>
        <w:t>Финансовые ресурсы - это сумма средств, направленных в основные и оборотные средства предприятия.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Механизмы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бразования доходов и осуществление расходов коммерческими предприятиями регулируются Налоговым законодательством.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Доходы -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бщая сумма дохода налогоплательщика от всех видов деятельности, полученного (начисленного) в течение отчетного периода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 денежной, материальной или нематериальной формах как на территории государства, так и за его пределами.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Доходы коммерческих предприятий, учитывающиеся при определении объекта налогообложения,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делятся на:</w:t>
      </w:r>
    </w:p>
    <w:p>
      <w:pPr>
        <w:pStyle w:val="Normal"/>
        <w:numPr>
          <w:ilvl w:val="0"/>
          <w:numId w:val="10"/>
        </w:numPr>
        <w:shd w:fill="FFFFFF" w:val="clear"/>
        <w:ind w:left="0" w:firstLine="53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оходы от операционной деятельности (доход от выполненных работ, оказанных услуг).</w:t>
      </w:r>
    </w:p>
    <w:p>
      <w:pPr>
        <w:pStyle w:val="Normal"/>
        <w:numPr>
          <w:ilvl w:val="0"/>
          <w:numId w:val="10"/>
        </w:numPr>
        <w:shd w:fill="FFFFFF" w:val="clear"/>
        <w:ind w:left="0" w:firstLine="53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чие доходы (доходы от аренды, суммы штрафов, пени, суммы дотаций, субсидий, капитальных инвестиций из бюджета, доход от реализации необоротных материальных активов, имущества).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Расходы 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сумма любых расходов налогоплательщика в денежной, материальной или нематериальной формах, осуществляемых для проведения хозяйственной деятельности налогоплательщика, в результате которых происходит уменьшение экономических выгод в виде выбытия активов или увеличения обязательств, вследствие чего происходит уменьшение собственного капитала (кроме изменений капитала за счет его изъятия или распределения собственниками).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Расходы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предприятий,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учитываются при определении объекта налогообложения,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ключают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20" w:leader="none"/>
          <w:tab w:val="left" w:pos="900" w:leader="none"/>
        </w:tabs>
        <w:ind w:left="0" w:firstLine="53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Расходы от операционной деятельности (себестоимость выполненных работ, оказанных услуг).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0" w:firstLine="539"/>
        <w:jc w:val="both"/>
        <w:rPr>
          <w:color w:val="000000"/>
          <w:sz w:val="28"/>
          <w:szCs w:val="28"/>
        </w:rPr>
      </w:pPr>
      <w:bookmarkStart w:id="0" w:name="o2363"/>
      <w:bookmarkEnd w:id="0"/>
      <w:r>
        <w:rPr>
          <w:rStyle w:val="Notranslate"/>
          <w:color w:val="000000"/>
          <w:sz w:val="28"/>
          <w:szCs w:val="28"/>
        </w:rPr>
        <w:t>Иные расходы (административные расходы, расходы на сбыт, иные операционные расходы, финансовые расходы, иные расходы обычной деятельности).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Себестоимость выполненных работ, предоставленных услуг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состоит из расходов, прямо связанных с выполнением таких работ, оказанием услуг, а именно:</w:t>
      </w:r>
      <w:bookmarkStart w:id="1" w:name="o2394"/>
      <w:bookmarkEnd w:id="1"/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Notranslate"/>
          <w:color w:val="000000"/>
          <w:sz w:val="28"/>
          <w:szCs w:val="28"/>
        </w:rPr>
        <w:t>прямых материальных затрат;</w:t>
      </w:r>
      <w:bookmarkStart w:id="2" w:name="o2395"/>
      <w:bookmarkEnd w:id="2"/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Notranslate"/>
          <w:color w:val="000000"/>
          <w:sz w:val="28"/>
          <w:szCs w:val="28"/>
        </w:rPr>
        <w:t>прямых расходов на оплату труда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3" w:name="o2396"/>
      <w:bookmarkEnd w:id="3"/>
      <w:r>
        <w:rPr>
          <w:rStyle w:val="Notranslate"/>
          <w:color w:val="000000"/>
          <w:sz w:val="28"/>
          <w:szCs w:val="28"/>
        </w:rPr>
        <w:t>амортизации производственных основных средств и нематериальных активов, непосредственно связанных с производством товаров, выполнением работ, оказанием услуг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Notranslate"/>
          <w:color w:val="000000"/>
          <w:sz w:val="28"/>
          <w:szCs w:val="28"/>
        </w:rPr>
        <w:t>общепроизводственные расходы, которые относятся на себестоимость выполненных работ, оказанных услуг в соответствии с положениями (стандартами) бухгалтерского учета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4" w:name="o2398"/>
      <w:bookmarkEnd w:id="4"/>
      <w:r>
        <w:rPr>
          <w:rStyle w:val="Notranslate"/>
          <w:color w:val="000000"/>
          <w:sz w:val="28"/>
          <w:szCs w:val="28"/>
        </w:rPr>
        <w:t>стоимости полученных услуг, прямо связанных с выполнением работ, оказанием услуг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Notranslate"/>
          <w:color w:val="000000"/>
          <w:sz w:val="28"/>
          <w:szCs w:val="28"/>
        </w:rPr>
        <w:t>иных прямых расходов, в том числе расходов по приобретению электрической энергии.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bookmarkStart w:id="5" w:name="o2400"/>
      <w:bookmarkEnd w:id="5"/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состав прямых материальных расходов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ключается стоимость сырья и основных материалов, образующих основу выполненной работы, предоставленной услуги, приобретенных полуфабрикатов и комплектующих изделий, вспомогательных и других материалов, которые могут быть непосредственно отнесены к конкретному объекту расходов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Прямые материальные расходы уменьшаются на стоимость возвратных отходов, полученных в процессе производства, которые оцениваются в порядке, определенном в положениях (стандартах) бухгалтерского учета.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  <w:sz w:val="27"/>
          <w:szCs w:val="27"/>
        </w:rPr>
      </w:pPr>
      <w:bookmarkStart w:id="6" w:name="o2401"/>
      <w:bookmarkEnd w:id="6"/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состав прямых расходов на оплату труда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ключаются заработная плата и другие выплаты работникам, занятым в выполнении работ (оказании услуг), которые могут быть непосредственно отнесены к конкретному объекту расходов.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состав прочих расходов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тносятся: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Notranslate"/>
          <w:i/>
          <w:iCs/>
          <w:color w:val="000000"/>
          <w:sz w:val="28"/>
          <w:szCs w:val="28"/>
        </w:rPr>
        <w:t>административные расходы,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направленные на обслуживание и управление предприятием (общие корпоративные расходы, в том числе организационные расходы, представительские расходы;</w:t>
      </w:r>
      <w:bookmarkStart w:id="7" w:name="o2428"/>
      <w:bookmarkEnd w:id="7"/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расходы на служебные командировки и содержание аппарата управления предприятием (в том числе расходы на оплату труда административного аппарата) и другого общехозяйственного персонала;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расходы на содержание основных средств, других необоротных материальных активов общехозяйственного использования (оперативная аренда (в том числе аренда легковых автомобилей), приобретение горюче-смазочных материалов, стоянка, парковка легковых автомобилей, страхование имущества, амортизация, ремонт, отопление, освещение, водоснабжение, водоотведение, охрана);</w:t>
      </w:r>
      <w:bookmarkStart w:id="8" w:name="o2430"/>
      <w:bookmarkEnd w:id="8"/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вознаграждения за консультационные, информационные, аудиторские и другие услуги, получаемые налогоплательщиком для обеспечения хозяйственной деятельности;</w:t>
      </w:r>
      <w:r>
        <w:rPr>
          <w:rStyle w:val="Appleconvertedspace"/>
          <w:color w:val="000000"/>
          <w:sz w:val="27"/>
          <w:szCs w:val="27"/>
        </w:rPr>
        <w:t> </w:t>
      </w:r>
      <w:bookmarkStart w:id="9" w:name="o2431"/>
      <w:bookmarkEnd w:id="9"/>
      <w:r>
        <w:rPr>
          <w:rStyle w:val="Notranslate"/>
          <w:color w:val="000000"/>
          <w:sz w:val="28"/>
          <w:szCs w:val="28"/>
        </w:rPr>
        <w:t>расходы на оплату услуг связи (почта, телеграф, телефон, телекс, телефакс, сотовая связь и другие подобные расходы);</w:t>
      </w:r>
      <w:r>
        <w:rPr>
          <w:rStyle w:val="Appleconvertedspace"/>
          <w:color w:val="000000"/>
          <w:sz w:val="27"/>
          <w:szCs w:val="27"/>
        </w:rPr>
        <w:t> </w:t>
      </w:r>
      <w:bookmarkStart w:id="10" w:name="o2432"/>
      <w:bookmarkEnd w:id="10"/>
      <w:r>
        <w:rPr>
          <w:rStyle w:val="Notranslate"/>
          <w:color w:val="000000"/>
          <w:sz w:val="28"/>
          <w:szCs w:val="28"/>
        </w:rPr>
        <w:t>амортизация нематериальных активов общехозяйственного использования;</w:t>
      </w:r>
      <w:r>
        <w:rPr>
          <w:rStyle w:val="Appleconvertedspace"/>
          <w:color w:val="000000"/>
          <w:sz w:val="27"/>
          <w:szCs w:val="27"/>
        </w:rPr>
        <w:t> </w:t>
      </w:r>
      <w:bookmarkStart w:id="11" w:name="o2433"/>
      <w:bookmarkEnd w:id="11"/>
      <w:r>
        <w:rPr>
          <w:rStyle w:val="Notranslate"/>
          <w:color w:val="000000"/>
          <w:sz w:val="28"/>
          <w:szCs w:val="28"/>
        </w:rPr>
        <w:t>расходы на урегулирование споров в судах, плата за расчетно-кассовое обслуживание и другие услуги банков;</w:t>
      </w:r>
      <w:r>
        <w:rPr>
          <w:rStyle w:val="Appleconvertedspace"/>
          <w:color w:val="000000"/>
          <w:sz w:val="27"/>
          <w:szCs w:val="27"/>
        </w:rPr>
        <w:t> </w:t>
      </w:r>
      <w:bookmarkStart w:id="12" w:name="o2435"/>
      <w:bookmarkEnd w:id="12"/>
      <w:r>
        <w:rPr>
          <w:rStyle w:val="Notranslate"/>
          <w:color w:val="000000"/>
          <w:sz w:val="28"/>
          <w:szCs w:val="28"/>
        </w:rPr>
        <w:t>другие расходы общехозяйственного назначения)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13" w:name="o2436"/>
      <w:bookmarkEnd w:id="13"/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расходы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на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rStyle w:val="Notranslate"/>
          <w:i/>
          <w:iCs/>
          <w:color w:val="000000"/>
          <w:sz w:val="28"/>
          <w:szCs w:val="28"/>
        </w:rPr>
        <w:t>сбыт,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охватывают расходы, связанные с выполнением работ, оказанием услуг</w:t>
      </w:r>
      <w:bookmarkStart w:id="14" w:name="o2437"/>
      <w:bookmarkEnd w:id="14"/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(оплата труда и комиссионные вознаграждения работникам подразделений, обеспечивающих сбыт;</w:t>
      </w:r>
      <w:bookmarkStart w:id="15" w:name="o2440"/>
      <w:bookmarkEnd w:id="15"/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расходы на рекламу и исследование рынка (маркетинг);</w:t>
      </w:r>
      <w:bookmarkStart w:id="16" w:name="o2441"/>
      <w:bookmarkEnd w:id="16"/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расходы на командировки работников, осуществляющих сбыт;</w:t>
      </w:r>
      <w:bookmarkStart w:id="17" w:name="o2442"/>
      <w:bookmarkEnd w:id="17"/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расходы на содержание основных средств, других необоротных материальных активов, связанных с выполнением работ, оказанием услуг (оперативная аренда, страхование, амортизация, ремонт, отопление, освещение, охрана);</w:t>
      </w:r>
      <w:bookmarkStart w:id="18" w:name="o2443"/>
      <w:bookmarkEnd w:id="18"/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расходы на транспортировку, перевалку и страхование товаров, транспортно-экспедиционные и другие услуги, связанные с транспортировкой продукции в соответствии с условиями договора (базиса) поставки;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иные расходы, связанные с выполнением работ, оказанием услуг;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19" w:name="o2447"/>
      <w:bookmarkEnd w:id="19"/>
      <w:r>
        <w:rPr>
          <w:rStyle w:val="Notranslate"/>
          <w:i/>
          <w:iCs/>
          <w:color w:val="000000"/>
          <w:sz w:val="28"/>
          <w:szCs w:val="28"/>
        </w:rPr>
        <w:t>иные операционные расходы,</w:t>
      </w:r>
      <w:r>
        <w:rPr>
          <w:rStyle w:val="Appleconvertedspace"/>
          <w:color w:val="000000"/>
          <w:sz w:val="27"/>
          <w:szCs w:val="27"/>
        </w:rPr>
        <w:t xml:space="preserve"> </w:t>
      </w:r>
      <w:bookmarkStart w:id="20" w:name="o2448"/>
      <w:bookmarkEnd w:id="20"/>
      <w:r>
        <w:rPr>
          <w:rStyle w:val="Notranslate"/>
          <w:color w:val="000000"/>
          <w:sz w:val="28"/>
          <w:szCs w:val="28"/>
        </w:rPr>
        <w:t xml:space="preserve">охватывающие амортизацию необоротных и нематериальных активов в составе объектов, полученных в концессию; </w:t>
      </w:r>
      <w:bookmarkStart w:id="21" w:name="o2450"/>
      <w:bookmarkEnd w:id="21"/>
      <w:r>
        <w:rPr>
          <w:rStyle w:val="Notranslate"/>
          <w:color w:val="000000"/>
          <w:sz w:val="28"/>
          <w:szCs w:val="28"/>
        </w:rPr>
        <w:t>иные расходы операционной деятельности, связанные с хозяйственной деятельностью, в том числе, суммы начисленных налогов и сборов, единого взноса на общеобязательное государственное социальное страхование, возмещение Пенсионному фонду сумм фактических расходов на выплату и доставку пенсий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Notranslate"/>
          <w:i/>
          <w:iCs/>
          <w:color w:val="000000"/>
          <w:sz w:val="28"/>
          <w:szCs w:val="28"/>
        </w:rPr>
        <w:t>финансовые расходы,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  <w:sz w:val="28"/>
          <w:szCs w:val="28"/>
        </w:rPr>
        <w:t>к которым относятся расходы на начисление процентов (за пользование кредитами и займами, по выпущенным облигациям и финансовой аренде) и другие расходы предприятия, связанные с заимствованиями (кроме финансовых расходов, отнесенных к себестоимости квалификационных активов в соответствии с положениями (стандартами) бухгалтерского учета)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22" w:name="o2458"/>
      <w:bookmarkEnd w:id="22"/>
      <w:r>
        <w:rPr>
          <w:i/>
          <w:iCs/>
          <w:color w:val="000000"/>
          <w:sz w:val="28"/>
          <w:szCs w:val="28"/>
        </w:rPr>
        <w:t>иные расходы обычной деятельности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роме финансовых расходов), не связанны непосредственно с выполнением работ, оказанием услуг, в частности, суммы средств или стоимость выполненных работ, оказанных услуг, добровольно перечисленные (переданные) в течение отчетного года в Государственный бюджет или бюджеты местного самоуправления, не превышает четырех процентов налогооблагаемой прибыли предыдущего отчетного года.</w:t>
      </w:r>
    </w:p>
    <w:p>
      <w:pPr>
        <w:pStyle w:val="Style16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ожительный финансовый результат (прибыль)</w:t>
      </w:r>
      <w:r>
        <w:rPr>
          <w:color w:val="000000"/>
          <w:sz w:val="28"/>
          <w:szCs w:val="28"/>
        </w:rPr>
        <w:t xml:space="preserve"> является основным источником финансирования затрат на производственное и социальное развит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этому созданной прибыли должно быть достаточно не только для удовлетворения финансовых потребностей самого предприятия, но и для создания специальных (целевых) фондов – амортизационного фонда, фонда развития производства, фонда потребления (оплаты труда), резервного фонда и других фондов, предусмотренных уставом предприятия.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казатели прибыли отражают результаты производства и реализации продукции (работ, услуг), их качества и ассортимента, эффективности использования производственных и финансовых ресурсов, результаты делового партнерства и производственно-финансового менеджмента.</w:t>
      </w:r>
    </w:p>
    <w:p>
      <w:pPr>
        <w:pStyle w:val="Style16"/>
        <w:spacing w:before="0" w:after="0"/>
        <w:ind w:firstLine="53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редприятия может быть не только прибыльной, но и убыточной, что зависит от действия факторов внутренней и внешней экономической среды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е результаты характеризуются системой абсолютных и относительных показателей.</w:t>
      </w:r>
    </w:p>
    <w:p>
      <w:pPr>
        <w:pStyle w:val="Style16"/>
        <w:spacing w:before="0" w:after="0"/>
        <w:ind w:firstLine="539"/>
        <w:jc w:val="both"/>
        <w:rPr>
          <w:rStyle w:val="Appleconvertedspace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бсолютными показателями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суммы прибыли (убытка) по структуре его образования, распределения и использования.</w:t>
      </w:r>
    </w:p>
    <w:p>
      <w:pPr>
        <w:pStyle w:val="Style16"/>
        <w:spacing w:before="0" w:after="0"/>
        <w:ind w:firstLine="539"/>
        <w:jc w:val="both"/>
        <w:rPr/>
      </w:pPr>
      <w:r>
        <w:rPr>
          <w:i/>
          <w:iCs/>
          <w:color w:val="000000"/>
          <w:sz w:val="28"/>
          <w:szCs w:val="28"/>
        </w:rPr>
        <w:t>Относительные показатели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х результатов – значение рентабельности, характеризующее относительную (в процентах) степень доходности вложенного капитала в целом и по структуре, осуществленных расходов или полученного дохода.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оходам, не учитываемым при определении объекта налогообложения,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тся: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суммы предоплаты и авансов, полученные в счет оплаты выполненных работ, оказанных услуг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23" w:name="o2288"/>
      <w:bookmarkEnd w:id="23"/>
      <w:r>
        <w:rPr>
          <w:color w:val="000000"/>
          <w:sz w:val="28"/>
          <w:szCs w:val="28"/>
        </w:rPr>
        <w:t>суммы налога на добавленную стоимость, полученные / начисленные плательщиком налога на добавленную стоимость, начисленного на стоимость продажи товаров, выполненных работ, предоставленных услуг, за исключением случаев, когда предприятие-продавец не является плательщиком налога на добавленную стоимость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bookmarkStart w:id="24" w:name="o2291"/>
      <w:bookmarkEnd w:id="24"/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25" w:name="o2294"/>
      <w:bookmarkStart w:id="26" w:name="o2293"/>
      <w:bookmarkStart w:id="27" w:name="o2292"/>
      <w:bookmarkStart w:id="28" w:name="o2461"/>
      <w:bookmarkEnd w:id="25"/>
      <w:bookmarkEnd w:id="26"/>
      <w:bookmarkEnd w:id="27"/>
      <w:bookmarkEnd w:id="28"/>
      <w:r>
        <w:rPr>
          <w:color w:val="000000"/>
          <w:sz w:val="28"/>
          <w:szCs w:val="28"/>
        </w:rPr>
        <w:t>суммы средств или стоимость имущества, полученные плательщиком налога как компенсация (возмещение) за принудительное отчуждение государством другого имущества налогоплательщика;</w:t>
      </w:r>
    </w:p>
    <w:p>
      <w:pPr>
        <w:pStyle w:val="Style16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Механизм формирования финансового результат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представлен на рис. 3.1.</w:t>
      </w:r>
    </w:p>
    <w:p>
      <w:pPr>
        <w:pStyle w:val="Style17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5029200" cy="800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8001000"/>
                          <a:chOff x="0" y="0"/>
                          <a:chExt cx="5029200" cy="8001000"/>
                        </a:xfrm>
                      </wpg:grpSpPr>
                      <wps:wsp>
                        <wps:cNvSpPr/>
                        <wps:spPr>
                          <a:xfrm>
                            <a:off x="2286000" y="45720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5029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лог на добавленную стоимость, иные расх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н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читываемые при определении объекта налогооб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300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16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стый доход (выручка) от реализации продукции (работ,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слу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82880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бестоимость выполненны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, предоставленных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ход (выручка) от реализации продукции (работ, услу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быль (убыток) от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51460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290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ходы от операцион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20040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77208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0006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сходы от операцион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34340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быльк (убыток) от операцион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2578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Иные доход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829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Иные расход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4008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быль (убыток) до налогоооб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02920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60088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17220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85800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6582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Чистая прибы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086600"/>
                            <a:ext cx="445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лог на прибыль предприят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42968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8pt;width:396pt;height:630.05pt" coordorigin="180,76" coordsize="7920,12601">
                <v:oval id="shape_0" fillcolor="white" stroked="t" o:allowincell="f" style="position:absolute;left:3780;top:79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156;width:7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лог на добавленную стоимость, иные расход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н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читываемые при определении объекта налогооб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80;top:187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80;top:2236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стый доход (выручка) от реализации продукции (работ,</w:t>
                        </w:r>
                        <w:r>
                          <w:rPr>
                            <w:kern w:val="2"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слу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80;top:295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80;top:3316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бестоимость выполненны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, предоставленных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76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ход (выручка) от реализации продукции (работ, услу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396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быль (убыток) от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80;top:403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80;top:5476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ходы от операцион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80;top:511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601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80;top:6376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сходы от операцион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80;top:691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80;top:7276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быльк (убыток) от операцион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356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Иные доход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9256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Иные расход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0156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быль (убыток) до налогоооб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80;top:799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889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979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087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80;top:12136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Чистая прибы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1236;width:70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лог на прибыль предприят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80;top:11776;width:3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3.1 – Механизм формирования финансового результата коммерческого предприят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суммы средств или стоимость имущества, полученные плательщиком налога по решению суда или в результате удовлетворения претензий в порядке, установленном законом, в качестве компенсации прямых расходов или убытков, понесенных таким плательщиком налога в результате нарушения его прав и охраняемых законом, а также суммы возмещения морального вреда по решению Европейского суда, если они не были отнесены таким налогоплательщиком в состав расходов или возмещены за счет средств страховых резервов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суммы средств в части излишне уплаченных налогов и сборов, которые возвращаются или должны быть возвращены плательщику налога из бюджетов, если такие суммы не были включены в состав расходов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29" w:name="o2295"/>
      <w:bookmarkEnd w:id="29"/>
      <w:r>
        <w:rPr>
          <w:color w:val="000000"/>
          <w:sz w:val="28"/>
          <w:szCs w:val="28"/>
        </w:rPr>
        <w:t>суммы доходов органов исполнительной власти и органов местного самоуправления, полученные от предоставления государственных услуг (выдача разрешений (лицензий), сертификатов, удостоверений, регистрация, другие услуги, обязательность приобретения которых предусмотрена законодательством), в случае зачисления таких доходов в соответствующий бюджет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30" w:name="o2296"/>
      <w:bookmarkEnd w:id="30"/>
      <w:r>
        <w:rPr>
          <w:color w:val="000000"/>
          <w:sz w:val="28"/>
          <w:szCs w:val="28"/>
        </w:rPr>
        <w:t>средства или имущество, поступающие в виде международной технической помощи, предоставляемой в соответствии с действующими международными договорами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31" w:name="o2308"/>
      <w:bookmarkEnd w:id="31"/>
      <w:r>
        <w:rPr>
          <w:color w:val="000000"/>
          <w:sz w:val="28"/>
          <w:szCs w:val="28"/>
        </w:rPr>
        <w:t>стоимость основных средств, безвозмездно полученных налогоплательщиком с целью их эксплуатации: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bookmarkStart w:id="32" w:name="o2309"/>
      <w:bookmarkEnd w:id="32"/>
      <w:r>
        <w:rPr>
          <w:color w:val="000000"/>
          <w:sz w:val="28"/>
          <w:szCs w:val="28"/>
        </w:rPr>
        <w:t>если такие основные средства получены по решению центральных органов исполнительной власти или решений местных органов исполнительной власти или органов местного самоуправления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bookmarkStart w:id="33" w:name="o2310"/>
      <w:bookmarkEnd w:id="33"/>
      <w:r>
        <w:rPr>
          <w:color w:val="000000"/>
          <w:sz w:val="28"/>
          <w:szCs w:val="28"/>
        </w:rPr>
        <w:t>в случае получения специализированными эксплуатирующими предприятиями объектов энергоснабжения, газо- и теплообеспечения, водоснабжения, канализационных сетей в соответствии с решениями местных органов исполнительной власти и исполнительных органов советов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bookmarkStart w:id="34" w:name="o2311"/>
      <w:bookmarkEnd w:id="34"/>
      <w:r>
        <w:rPr>
          <w:color w:val="000000"/>
          <w:sz w:val="28"/>
          <w:szCs w:val="28"/>
        </w:rPr>
        <w:t>в случае получения предприятиями коммунальной собственности объектов социальной инфраструктуры, находящихся на балансе других предприятий и содержались за их счет.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bookmarkStart w:id="35" w:name="o2312"/>
      <w:bookmarkEnd w:id="35"/>
      <w:r>
        <w:rPr>
          <w:color w:val="000000"/>
          <w:sz w:val="28"/>
          <w:szCs w:val="28"/>
        </w:rPr>
        <w:t>в случае получения предприятиями железнодорожного транспорта общего пользования основных средств транспортной инфраструктуры, находящихся на балансе других предприятий, содержались за их счет и переданы для эксплуатации предприятиям железнодорожного транспорта по решению таких предприятий и др.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bookmarkStart w:id="36" w:name="o2313"/>
      <w:bookmarkEnd w:id="36"/>
      <w:r>
        <w:rPr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сходам, не учитываемым при определении налогооблагаемой прибыли,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тся: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37" w:name="o2494"/>
      <w:bookmarkEnd w:id="37"/>
      <w:r>
        <w:rPr>
          <w:color w:val="000000"/>
          <w:sz w:val="28"/>
          <w:szCs w:val="28"/>
        </w:rPr>
        <w:t>расходы, не связанные с осуществлением хозяйственной деятельности, а именно расходы на</w:t>
      </w:r>
      <w:bookmarkStart w:id="38" w:name="o2496"/>
      <w:bookmarkEnd w:id="38"/>
      <w:r>
        <w:rPr>
          <w:color w:val="000000"/>
          <w:sz w:val="28"/>
          <w:szCs w:val="28"/>
        </w:rPr>
        <w:t xml:space="preserve"> организацию и проведение приемов, презентаций, праздников, развлечений и отдыха, приобретение и распространение подарков (кроме благотворительных взносов и пожертвований неприбыльным организациям,</w:t>
      </w:r>
      <w:bookmarkStart w:id="39" w:name="o2499"/>
      <w:bookmarkEnd w:id="39"/>
      <w:r>
        <w:rPr>
          <w:color w:val="000000"/>
          <w:sz w:val="28"/>
          <w:szCs w:val="28"/>
        </w:rPr>
        <w:t xml:space="preserve"> финансирование личных нужд физических лиц и т.д.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суммы предварительной (авансовой) оплаты работ, услуг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40" w:name="o2503"/>
      <w:bookmarkEnd w:id="40"/>
      <w:r>
        <w:rPr>
          <w:color w:val="000000"/>
          <w:sz w:val="28"/>
          <w:szCs w:val="28"/>
        </w:rPr>
        <w:t>расходы на погашение основной суммы полученных займов, кредитов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41" w:name="o2504"/>
      <w:bookmarkEnd w:id="41"/>
      <w:r>
        <w:rPr>
          <w:color w:val="000000"/>
          <w:sz w:val="28"/>
          <w:szCs w:val="28"/>
        </w:rPr>
        <w:t>расходы на приобретение, изготовление, строительство, реконструкцию, модернизацию и прочее улучшение основных средств, и расходы, связанные с приобретением (изготовлением) нематериальных активов, подлежащих амортизации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42" w:name="o2505"/>
      <w:bookmarkEnd w:id="42"/>
      <w:r>
        <w:rPr>
          <w:color w:val="000000"/>
          <w:sz w:val="28"/>
          <w:szCs w:val="28"/>
        </w:rPr>
        <w:t>суммы налога на прибыль, налога на добавленную стоимость, включенного в цену товара (работы, услуги), приобретаемых налогоплательщиком для производственного или непроизводственного использования, налогов на доходы физических лиц, вычитаются из сумм выплат таких доходов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43" w:name="o2509"/>
      <w:bookmarkEnd w:id="43"/>
      <w:r>
        <w:rPr>
          <w:color w:val="000000"/>
          <w:sz w:val="28"/>
          <w:szCs w:val="28"/>
        </w:rPr>
        <w:t>расходы на содержание органов управления объединений налогоплательщиков, включая содержание материнских компаний, которые являются отдельными юридическими лицами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дивиденды;</w:t>
      </w:r>
    </w:p>
    <w:p>
      <w:pPr>
        <w:pStyle w:val="Style16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расходы, не подтвержденные соответствующими расчетными, платежными и другими первичными документами, обязательность ведения и хранения которых предусмотрена правилами ведения бухгалтерского учета и начисления налога.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  <w:sz w:val="27"/>
          <w:szCs w:val="27"/>
        </w:rPr>
      </w:pPr>
      <w:r>
        <w:rPr>
          <w:rStyle w:val="Notranslate"/>
          <w:rFonts w:eastAsia="Symbol" w:cs="Symbol" w:ascii="Symbol" w:hAnsi="Symbol"/>
          <w:color w:val="000000"/>
          <w:sz w:val="28"/>
          <w:szCs w:val="28"/>
        </w:rPr>
        <w:t></w:t>
      </w:r>
      <w:bookmarkStart w:id="44" w:name="o2512"/>
      <w:bookmarkEnd w:id="44"/>
      <w:r>
        <w:rPr>
          <w:color w:val="000000"/>
          <w:sz w:val="28"/>
          <w:szCs w:val="28"/>
        </w:rPr>
        <w:t>суммы штрафов и / или неустойки или пени по решению сторон договора или по решению соответствующих государственных органов, суда, подлежащие уплате налогоплательщиком, и др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едприятия всех типов и форм собственности формируют средства, вкладываемые в основные средства, за счет следующих источник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ставный фон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й креди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привлеченные средства (кредиторская задолженность, выпуск облигаций и т.д.)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К основным средствам относятся материальные активы, используемые в процессе производства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оваров, предоставления услуг, сдачи в аренду, ожидаемый срок эксплуатации которых более одного года и стоимость которых постепенно уменьшается в связи с физическим или моральным износом.</w:t>
      </w:r>
    </w:p>
    <w:p>
      <w:pPr>
        <w:pStyle w:val="Style16"/>
        <w:shd w:fill="FFFFFF" w:val="clear"/>
        <w:spacing w:before="0" w:after="0"/>
        <w:ind w:firstLine="567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 и роли в процессе производства основные средства делятся на основные средства производственного и непроизводственного характер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 xml:space="preserve">Основные средства производственного характера - это средства, участвующие в процессе производства длительное время, сохраняя при этом свою натуральную форму, и стоимость которых переносится на созданный продукт частями, по мере их износа. </w:t>
      </w:r>
      <w:r>
        <w:rPr>
          <w:color w:val="000000"/>
          <w:sz w:val="28"/>
          <w:szCs w:val="28"/>
        </w:rPr>
        <w:t>Они делятся на активные основные средства, которые непосредственно участвуют в производстве (машины, оборудование, инструменты, транспортные средства), и пассивные основные средства, которые создают необходимые условия для производства, однако непосредственного участия в нем не принимают (здания, сооружения, передаточные устройства)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Основные средства непроизводственного характера - это средства, не занятые в производственном процессе и не переносящие своей стоимости на производимый продукт (жилые дома, дома медицинского назначения, детские дошкольные учреждения, многолетние насаждения, клубы), но находятся на балансе предприят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Физический износ -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постепенная потеря стоимости основных фондов в процессе их эксплуатации, то есть сугубо материальный износ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Моральный износ основных средст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потеря ими части стоимости вследствие создания новых, прогрессивных, более совершенных, экономически эффективных машин и оборудова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Процесс износа и постепенного переноса стоимости основных средств на изготовленный с их участием продукт называется амортизацией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Нормой амортизац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ся отношение годовой суммы амортизации к первоначальной стоимости основных фондов, выраженное в процента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Метод амортизации выбирается предприятием самостоятельно с учетом ожидаемого способа получения экономических выгод от его использова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уществуют следующие методы начисления амортизаци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линейны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улятивны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ной амортизаци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казател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стояния и эффективности использования основных средств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ят на 3 группы, характеризующие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1)</w:t>
      </w:r>
      <w:r>
        <w:rPr>
          <w:i/>
          <w:iCs/>
          <w:color w:val="000000"/>
          <w:sz w:val="28"/>
          <w:szCs w:val="28"/>
        </w:rPr>
        <w:t xml:space="preserve"> обеспечение предприятия основными фондами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а)</w:t>
      </w:r>
      <w:r>
        <w:rPr>
          <w:b/>
          <w:bCs/>
          <w:color w:val="000000"/>
          <w:sz w:val="28"/>
          <w:szCs w:val="28"/>
        </w:rPr>
        <w:t xml:space="preserve"> фондоемкость</w:t>
      </w:r>
      <w:r>
        <w:rPr>
          <w:color w:val="000000"/>
          <w:sz w:val="28"/>
          <w:szCs w:val="28"/>
        </w:rPr>
        <w:t>, отражает обеспеченность предприятия основными средствами и определяется как отношение среднегодовой стоимости основных средств производственного характера</w:t>
      </w:r>
      <w:r>
        <w:rPr>
          <w:rStyle w:val="Appleconvertedspace"/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</w:rPr>
        <w:t>годовому объему продукции: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7"/>
          <w:szCs w:val="27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600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 - среднегодовая стоимость основны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ы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ов;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ТП -объем товарной продукци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б)</w:t>
      </w:r>
      <w:r>
        <w:rPr>
          <w:b/>
          <w:bCs/>
          <w:color w:val="000000"/>
          <w:sz w:val="28"/>
          <w:szCs w:val="28"/>
        </w:rPr>
        <w:t xml:space="preserve"> фондовооруженность</w:t>
      </w:r>
      <w:r>
        <w:rPr>
          <w:color w:val="000000"/>
          <w:sz w:val="28"/>
          <w:szCs w:val="28"/>
        </w:rPr>
        <w:t>, показывает величину стоимости основны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, приходящаяся на одного работника, и определяется как отношение среднегодовой стоимости основных средств производственного характера к среднесписочной численности работников;</w:t>
      </w:r>
    </w:p>
    <w:p>
      <w:pPr>
        <w:pStyle w:val="Style16"/>
        <w:spacing w:before="0" w:after="0"/>
        <w:ind w:firstLine="540"/>
        <w:jc w:val="center"/>
        <w:rPr>
          <w:color w:val="000000"/>
          <w:sz w:val="27"/>
          <w:szCs w:val="27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1315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 - среднегодовая стоимость основны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ы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ов;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КП - среднесписочная численность работников за год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i/>
          <w:iCs/>
          <w:color w:val="000000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 состояние основных производственных фондов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оэффициент износа основных средств</w:t>
      </w:r>
      <w:r>
        <w:rPr>
          <w:color w:val="000000"/>
          <w:sz w:val="28"/>
          <w:szCs w:val="28"/>
        </w:rPr>
        <w:t>, позволяет оценить состояние основных средств, то есть характеризует долю стоимости основных средств, списанную на издержки производства в предыдущих периодах, и определяется как отношение суммы износа основных средств к среднегодовой стоимости основных средств производственного характера;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оэффициент пригодности основных средств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ывает, какая часть основных средств пригодна для эксплуатации в процессе хозяйственной деятельност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Коэффициент пригодности основных средств = 1 - Коэффициент износа основных фондов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в)</w:t>
      </w:r>
      <w:r>
        <w:rPr>
          <w:b/>
          <w:bCs/>
          <w:color w:val="000000"/>
          <w:sz w:val="28"/>
          <w:szCs w:val="28"/>
        </w:rPr>
        <w:t xml:space="preserve"> коэффициент обновления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ющий интенсивность ввода в действие новых основных средств и определяется как отнош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и основных средств производственного характера, введенных в действ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год, к среднегодовой стоимости основных средств производственн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г)</w:t>
      </w:r>
      <w:r>
        <w:rPr>
          <w:b/>
          <w:bCs/>
          <w:color w:val="000000"/>
          <w:sz w:val="28"/>
          <w:szCs w:val="28"/>
        </w:rPr>
        <w:t xml:space="preserve"> коэффициент выбытия</w:t>
      </w:r>
      <w:r>
        <w:rPr>
          <w:color w:val="000000"/>
          <w:sz w:val="28"/>
          <w:szCs w:val="28"/>
        </w:rPr>
        <w:t>, показывает интенсивность выбытия основных средств и определяется как отношение стоимости выведенных з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 из эксплуатации основных средств производственного характера к среднегодовой стоимости основных средств производственного характер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3)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ффективность использования основных фондов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а)</w:t>
      </w:r>
      <w:r>
        <w:rPr>
          <w:b/>
          <w:bCs/>
          <w:color w:val="000000"/>
          <w:sz w:val="28"/>
          <w:szCs w:val="28"/>
        </w:rPr>
        <w:t xml:space="preserve"> фондоотдача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ет эффективность использован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средств производственного характера и отражает сумму произведенной продукции, приходящуюся на 1 рубль основных средств,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как отношение годового объема продукц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среднегодовой стоимости основных средств производственного характера: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7"/>
          <w:szCs w:val="27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Ф</m:t>
              </m:r>
            </m:den>
          </m:f>
        </m:oMath>
      </m:oMathPara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 - среднегодовая стоимость основных фондов;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ТП - объем товарной продукци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б)</w:t>
      </w:r>
      <w:r>
        <w:rPr>
          <w:b/>
          <w:bCs/>
          <w:color w:val="000000"/>
          <w:sz w:val="28"/>
          <w:szCs w:val="28"/>
        </w:rPr>
        <w:t xml:space="preserve"> рентабельность основных производственных фондов</w:t>
      </w:r>
      <w:r>
        <w:rPr>
          <w:color w:val="000000"/>
          <w:sz w:val="28"/>
          <w:szCs w:val="28"/>
        </w:rPr>
        <w:t>, определяе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ь использования основных производственных фондов и рассчитывается как отношение годового объема прибыли предприятия к среднегодовой стоимости основных средств производственного характер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Оборотные средства (активы)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- это денежные средства и их эквиваленты, не ограниченные в использовании, а также другие активы, предназначенные для реализации или потребления в течение операционного цикла или в течение 12 месяцев даты баланс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боротным средствам присущи три стадии кругооборота: денежная, производственная и товарна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На первой стадии осуществляется приобретение необходимых производственных запасов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о время второй стадии в процессе производства создается готовая продукц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На третьей стадии - стадии реализации -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ная форма снова превращается в денежную, которая одновременно является и начальной стадией следующего оборота активов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боротные средства включают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нормированны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ырье и материалы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пливо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част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струменты сроком службы менее 1 года или МБП (малоценный быстроизнашиваемый предмет)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товая продукци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р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завершенное производство (полуфабрикаты)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ненормированны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енежные средства в кассе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нежные средства на расчетном счете в банке / на валютном счете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вары, отгруженные и выполненные работы, не оплаченные покупателем (дебиторская задолженность.)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Для характеристики эффективности использования оборотных средств используются следующие показатели: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коэффициент оборота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), показывающий сколько кругооборотов совершили оборотные средства за год и определяется по формуле:</w:t>
      </w:r>
    </w:p>
    <w:p>
      <w:pPr>
        <w:pStyle w:val="Style16"/>
        <w:spacing w:before="0" w:after="0"/>
        <w:ind w:firstLine="540"/>
        <w:jc w:val="center"/>
        <w:rPr>
          <w:color w:val="000000"/>
          <w:sz w:val="27"/>
          <w:szCs w:val="27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66825" cy="561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оборачиваемость оборотных средств</w:t>
      </w:r>
      <w:r>
        <w:rPr>
          <w:color w:val="000000"/>
          <w:sz w:val="28"/>
          <w:szCs w:val="28"/>
        </w:rPr>
        <w:t xml:space="preserve"> (О) показывает продолжительность одного оборота в днях:</w:t>
      </w:r>
    </w:p>
    <w:p>
      <w:pPr>
        <w:pStyle w:val="Style16"/>
        <w:spacing w:before="0" w:after="0"/>
        <w:ind w:firstLine="540"/>
        <w:jc w:val="center"/>
        <w:rPr>
          <w:color w:val="000000"/>
          <w:sz w:val="27"/>
          <w:szCs w:val="27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2805" cy="638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П - товарная продукция за год;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К - среднегодовые остатки оборотных средств;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60 - продолжительность периода в дня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Чем быстрее оборачиваются авансированные оборотные средства, тем лучше достигаемый результат, с помощью одной и той же суммы средств производится и реализуется больше продукци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Финансовое состояние предприятия можно оценить с помощ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уппы показателей:</w:t>
      </w:r>
    </w:p>
    <w:p>
      <w:pPr>
        <w:pStyle w:val="Style16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рентабельности;</w:t>
      </w:r>
    </w:p>
    <w:p>
      <w:pPr>
        <w:pStyle w:val="Style16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 xml:space="preserve">• </w:t>
      </w:r>
      <w:r>
        <w:rPr>
          <w:rStyle w:val="Notranslate"/>
          <w:color w:val="000000"/>
          <w:sz w:val="28"/>
          <w:szCs w:val="28"/>
        </w:rPr>
        <w:t>ликвидности;</w:t>
      </w:r>
    </w:p>
    <w:p>
      <w:pPr>
        <w:pStyle w:val="Style16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атежеспособност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Рентабельность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- относительный показатель, который в общей форме исчисляется как отношение прибыли к затратам ресурсов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Общая рентабельность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540"/>
        <w:jc w:val="center"/>
        <w:rPr>
          <w:color w:val="000000"/>
          <w:sz w:val="27"/>
          <w:szCs w:val="27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Д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</m:oMath>
      </m:oMathPara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- общая рентабельность;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ход;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Р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8"/>
          <w:szCs w:val="28"/>
        </w:rPr>
        <w:t>расходы предприятия;</w:t>
      </w:r>
    </w:p>
    <w:p>
      <w:pPr>
        <w:pStyle w:val="Style16"/>
        <w:spacing w:before="0" w:after="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Рентабельность продукции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Style16"/>
        <w:spacing w:before="0" w:after="0"/>
        <w:ind w:firstLine="540"/>
        <w:jc w:val="center"/>
        <w:rPr>
          <w:color w:val="000000"/>
          <w:sz w:val="27"/>
          <w:szCs w:val="27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589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п - рентабельность продукции;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п - себестоимость продукции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Ликвиднос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- это способность предприятия в срок рассчитываться по долговым (краткосрочным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бязательствам.</w:t>
      </w:r>
    </w:p>
    <w:p>
      <w:pPr>
        <w:pStyle w:val="Style16"/>
        <w:spacing w:before="0" w:after="0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8"/>
          <w:szCs w:val="28"/>
        </w:rPr>
        <w:t>Коэффициент общей ликвидност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color w:val="000000"/>
          <w:sz w:val="20"/>
          <w:szCs w:val="20"/>
          <w:vertAlign w:val="subscript"/>
        </w:rPr>
        <w:t>л.т</w:t>
      </w:r>
      <w:r>
        <w:rPr>
          <w:color w:val="000000"/>
          <w:sz w:val="28"/>
          <w:szCs w:val="28"/>
        </w:rPr>
        <w:t>) (коэффициент покрытия) - это отношение текущих активов (А</w:t>
      </w:r>
      <w:r>
        <w:rPr>
          <w:i/>
          <w:color w:val="000000"/>
          <w:sz w:val="20"/>
          <w:szCs w:val="20"/>
          <w:vertAlign w:val="subscript"/>
        </w:rPr>
        <w:t>т</w:t>
      </w:r>
      <w:r>
        <w:rPr>
          <w:rStyle w:val="Appleconvertedspace"/>
          <w:color w:val="000000"/>
          <w:sz w:val="20"/>
          <w:szCs w:val="20"/>
          <w:vertAlign w:val="subscript"/>
        </w:rPr>
        <w:t> </w:t>
      </w:r>
      <w:r>
        <w:rPr>
          <w:color w:val="000000"/>
          <w:sz w:val="28"/>
          <w:szCs w:val="28"/>
        </w:rPr>
        <w:t>) к текущим обязательствам (О</w:t>
      </w:r>
      <w:r>
        <w:rPr>
          <w:i/>
          <w:color w:val="000000"/>
          <w:sz w:val="20"/>
          <w:szCs w:val="20"/>
          <w:vertAlign w:val="subscript"/>
        </w:rPr>
        <w:t>т</w:t>
      </w:r>
      <w:r>
        <w:rPr>
          <w:color w:val="000000"/>
          <w:sz w:val="28"/>
          <w:szCs w:val="28"/>
        </w:rPr>
        <w:t>)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den>
          </m:f>
        </m:oMath>
      </m:oMathPara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Этот результат соотносится с единицей и показывает, сколько денежных единиц текущих активов приходится на одну денежную единицу текущих обязательств.</w:t>
      </w:r>
    </w:p>
    <w:p>
      <w:pPr>
        <w:pStyle w:val="Style16"/>
        <w:shd w:fill="FFFFFF" w:val="clear"/>
        <w:spacing w:before="0" w:after="0"/>
        <w:ind w:firstLine="567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тежеспособность предприят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- это способность выполнять свои краткосрочные и долгосрочные обязательства за счет собственных активов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Этот показатель измеряет уровень финансового риска, то есть вероятность банкротства предприят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Коэффициент платежеспособности (финансовой стабильности) (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2"/>
          <w:szCs w:val="22"/>
          <w:vertAlign w:val="subscript"/>
        </w:rPr>
        <w:t>п/с</w:t>
      </w:r>
      <w:r>
        <w:rPr>
          <w:rStyle w:val="Appleconvertedspace"/>
          <w:color w:val="000000"/>
          <w:sz w:val="19"/>
          <w:szCs w:val="19"/>
          <w:vertAlign w:val="subscript"/>
        </w:rPr>
        <w:t> </w:t>
      </w:r>
      <w:r>
        <w:rPr>
          <w:color w:val="000000"/>
          <w:sz w:val="28"/>
          <w:szCs w:val="28"/>
        </w:rPr>
        <w:t>) рассчитывается: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н</m:t>
              </m:r>
            </m:den>
          </m:f>
        </m:oMath>
      </m:oMathPara>
    </w:p>
    <w:p>
      <w:pPr>
        <w:pStyle w:val="Style16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before="0" w:after="0"/>
        <w:ind w:firstLine="567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де К</w:t>
      </w:r>
      <w:r>
        <w:rPr>
          <w:color w:val="000000"/>
          <w:sz w:val="22"/>
          <w:szCs w:val="22"/>
          <w:vertAlign w:val="subscript"/>
        </w:rPr>
        <w:t>с</w:t>
      </w:r>
      <w:r>
        <w:rPr>
          <w:rStyle w:val="Appleconvertedspace"/>
          <w:color w:val="000000"/>
          <w:sz w:val="22"/>
          <w:szCs w:val="22"/>
          <w:vertAlign w:val="subscript"/>
        </w:rPr>
        <w:t> </w:t>
      </w:r>
      <w:r>
        <w:rPr>
          <w:color w:val="000000"/>
          <w:sz w:val="28"/>
          <w:szCs w:val="28"/>
        </w:rPr>
        <w:t>- собственный капитал (уставный фонд), руб.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2"/>
          <w:szCs w:val="22"/>
          <w:vertAlign w:val="subscript"/>
        </w:rPr>
        <w:t>вн</w:t>
      </w:r>
      <w:r>
        <w:rPr>
          <w:rStyle w:val="Appleconvertedspace"/>
          <w:color w:val="000000"/>
          <w:sz w:val="22"/>
          <w:szCs w:val="22"/>
          <w:vertAlign w:val="subscript"/>
        </w:rPr>
        <w:t> </w:t>
      </w:r>
      <w:r>
        <w:rPr>
          <w:color w:val="000000"/>
          <w:sz w:val="28"/>
          <w:szCs w:val="28"/>
        </w:rPr>
        <w:t>- общие обязательства предприятия (обязательства перед владельцами, акционерами и внешние обязательства), руб.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ым считается значение показателя 0,5.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900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rStyle w:val="Notranslate"/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Style w:val="Notranslate"/>
          <w:rFonts w:cs="Arial Narrow" w:ascii="Arial Narrow" w:hAnsi="Arial Narrow"/>
          <w:b/>
          <w:bCs/>
          <w:color w:val="000000"/>
          <w:sz w:val="28"/>
          <w:szCs w:val="28"/>
        </w:rPr>
        <w:t>Организация финансового обеспечения предприятий сельского хозяйства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eastAsia="uk-UA"/>
        </w:rPr>
        <w:t>Система финансов предприятий агропромышленного комплекса, с одной стороны, отражает общие основные принципы построения и механизм регулирования, присущие всем субъектам хозяйственной деятельности. Однако формирование и регулирование финансов предприятий сельского хозяйства имеют свою специфику и принципиальные отличия, отражающие особенности аграрной отрасли, как отрасли материального производства. Эти масштабные черты и существенные особенности характеризуют финансы сельскохозяйственных предприятий на всех этапах их развития. Поэтому требуют более детального исследования и специфического подхода к организации и регулированию финансовой системы аграрных предприятий. Непонимание или игнорирование их существенно усугубляют трудности формирования и развития аграрного сектора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Специфика сельскохозяйственных предприятий состоит в том, что результатом их деятельности является производство живых организмов: животных и растений. Земля используется в качестве основного и незаменимого средства производства.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труктура финансов субъектов сельскохозяйственной деятельности обусловлена и неразрывно связана с её спецификой. Четко организовать и реализовать эффективную финансовую деятельность агропредприятий не возможно без учета особенностей, влияющих на организацию финансовых отношений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ля рентабельной работы агропромышленного предприятия процесс производства сельскохозяйственной продукции должен быть обеспечен финансовыми ресурсами в достаточных объёмах. Поэтому, финансовые ресурсы, находящиеся в его распоряжении, должны в полной мере покрывать затраты на производство и реализацию продукции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Финансирование сельскохозяйственного производства в настоящее время может осуществляться за счет следующих источников: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обственные средства;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ивлеченные средства (кредиты и займы);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бюджетные средства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Собственные средства предприятии в условиях полноценных рыночных отношений должны являться основным источником финансовых ресурсов предприятий агропромышленного комплекса, а все остальные выполнять вспомогательную, регулирующую и корректирующую роли. Однако сложная экономическая ситуация создает ограничения, в рамках которых, сельскохозяйственные предприятия не имеют возможности обеспечить финансирование производственно-хозяйственной деятельности только за счет собственных средств.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 большинстве случаев значительная часть этих предприятий убыточны и недостаточно конкурентоспособны. К резкому уменьшению собственных оборотных средств товаропроизводителей сельскохозяйственной продукции приводит устойчивое несоответствие цен между стоимостью продукции аграрных предприятий и стоимостью ресурсов, необходимых для производства этой продукции, что постоянно лишает их возможности вести не только расширенное, но и простое воспроизводство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eastAsia="uk-UA"/>
        </w:rPr>
        <w:t xml:space="preserve">Особенности организации финансов сельскохозяйственных предприятий в зависимости от </w:t>
      </w:r>
      <w:r>
        <w:rPr>
          <w:sz w:val="28"/>
          <w:szCs w:val="28"/>
          <w:lang w:eastAsia="uk-UA"/>
        </w:rPr>
        <w:t>условий</w:t>
      </w:r>
      <w:r>
        <w:rPr>
          <w:color w:val="000000"/>
          <w:sz w:val="28"/>
          <w:szCs w:val="28"/>
          <w:lang w:eastAsia="uk-UA"/>
        </w:rPr>
        <w:t xml:space="preserve"> обычно группируют следующим образом (табл. 3.1).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color w:val="000000"/>
          <w:sz w:val="28"/>
          <w:szCs w:val="28"/>
          <w:lang w:eastAsia="uk-UA"/>
        </w:rPr>
        <w:t>Таблица 3.</w:t>
      </w:r>
      <w:r>
        <w:rPr/>
        <w:t>1 – Факторы, определяющие структуру финансов предприятий АПК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835"/>
        <w:gridCol w:w="6062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Естественно-биологические и природно-климатические: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погодные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lang w:eastAsia="uk-UA"/>
              </w:rPr>
              <w:t xml:space="preserve">определяют время и темп работы, качество продукта, его количество; необходимость создания резервных и страховых </w:t>
            </w:r>
            <w:hyperlink r:id="rId7" w:tgtFrame="_blank">
              <w:r>
                <w:rPr>
                  <w:rStyle w:val="InternetLink"/>
                  <w:color w:val="000000"/>
                  <w:lang w:eastAsia="uk-UA"/>
                </w:rPr>
                <w:t>фондов</w:t>
              </w:r>
            </w:hyperlink>
            <w:r>
              <w:rPr>
                <w:color w:val="000000"/>
                <w:lang w:eastAsia="uk-UA"/>
              </w:rPr>
              <w:t xml:space="preserve"> на предприяти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природные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естественно-биологический цикл развития животных и растений влияет на периодичность, концентрацию, особенности кругооборота финансовых ресурсов; необходимые материальные, денежные и трудовые ресурсы к определенному периоду обеспечиваются кредитами и рассрочками банко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почвенно-климатические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lang w:eastAsia="uk-UA"/>
              </w:rPr>
              <w:t xml:space="preserve">определяют специализацию сельского хозяйства по зонам, длительность производственных периодов, продуктивность и доходность отдельного хозяйства, себестоимость и </w:t>
            </w:r>
            <w:hyperlink r:id="rId8" w:tgtFrame="_blank">
              <w:r>
                <w:rPr>
                  <w:rStyle w:val="InternetLink"/>
                  <w:color w:val="000000"/>
                  <w:lang w:eastAsia="uk-UA"/>
                </w:rPr>
                <w:t>рентабельность</w:t>
              </w:r>
            </w:hyperlink>
            <w:r>
              <w:rPr>
                <w:color w:val="000000"/>
                <w:lang w:eastAsia="uk-UA"/>
              </w:rPr>
              <w:t xml:space="preserve"> продукци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.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ехнологические и организационные: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ланирование, учет и организац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осуществляются раздельно по растениеводству и животноводству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епрерывность производственного цикл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обеспечивается внутрихозяйственным оборотом большей части продукци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.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оциально-экономические: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аво собственности и форма организации предприят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осударственные, кооперативные и частные сельскохозяйственные предприятия, функционирующие в форме акционерных обществ и фермерских хозяйств</w:t>
            </w:r>
          </w:p>
        </w:tc>
      </w:tr>
    </w:tbl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казание субъектам аграрной отрасли реальной и систематической государственной поддержки бюджетными средствами является одним из путей решения животрепещущей проблемы финансового обеспечения воспроизводственного процесса в сельском хозяйстве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 Российской Федерации утверждена Государственная программа развития сельского хозяйства и регулирования рынков сельскохозяйственной продукции, сырья и продовольствия на 2013 – 2020 годы, в рамках которой осуществляется государственная поддержка сельскохозяйственных товаропроизводителей. В Программе представлены основные формы государственной поддержки агропромышленного комплекса в виде субсидий из федерального бюджета бюджетам субъектов Российской Федерации. Документ предусматривает субсидии для приобретения средств химизации; поддержки северного оленеводства и табунного коневодства, овцеводства; страхования урожая сельскохозяйственных культур и многолетних насаждений; компенсации части затрат по уплате процентов по кредитам (займам); развития отраслей растениеводства, в том числе элитного семеноводства; реализации экономически значимых региональных программ субъектов Российской Федерации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В развитых зарубежных странах государственная поддержка аграрного сектора более гибкая, т.к. основана на сочетании экономических и административных методов управления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Государственные программы, директивное планирование (ежегодные планы социально-экономического развития, пятилетние планы), инструменты внешнеторговой политики (квотирование, лицензирование и сертификация импорта) являются административными методами, способствующими повышению эффективности государственного регулирования и предотвращению возможного нецелевого использования средств бюджета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В качестве экономических используются методы прямого и косвенного воздействия. 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Применяя инструменты финансово-бюджетной политики, государство непосредственно влияет на работу предприятий агросферы. К ним относятся прямые субсидии на развитие инфраструктуры села, производственной и социальной сферы; осуществление рекультивации земель, ирригационных проектов;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государственные компенсационные платежи; выплаты за ущерб от стихийных бедствий; платежи за ущерб, связанный с реорганизацией производства (сокращением посевных площадей, вынужденный забой скота и т.д.);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создание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фермерских объединений; финансирование образования в сельской местности, повышения квалификации и научных исследований.</w:t>
      </w:r>
    </w:p>
    <w:p>
      <w:pPr>
        <w:pStyle w:val="TextBody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Регулирование ценовой политики (мониторинг цен на средства производства, госзакупки, гарантированные закупочные цены на основные виды продукции сельхозтоварпроизводителей); налоговой политики (льготный режим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 налогообложения); финансово-кредитной политики (компенсация издержек сельхозпроизводителей по приобретению средств производства путем предоставления субсидий на приобретение удобрений, ядохимикатов и кормов, льготное кредитование, выплаты процентов по полученным кредитам, выплаты по страхованию имущества, развитие сельских финансовых учреждений нового типа); внешнеторговой политики (импортные тарифы, пошлины)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производится государством, используя косвенным меры воздействия на АПК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 экономически развитых странах и государствах Евросоюза совокупная бюджетная поддержка сельхозтоваропроизводителей составляет 32-35% от стоимости валовой сельскохозяйственной продукции, в то время как в развивающихся странах – не более 7%.</w:t>
      </w:r>
    </w:p>
    <w:p>
      <w:pPr>
        <w:pStyle w:val="TextBody"/>
        <w:shd w:fill="auto" w:val="clear"/>
        <w:spacing w:lineRule="auto" w:line="240"/>
        <w:ind w:firstLine="567"/>
        <w:rPr>
          <w:rFonts w:ascii="Times New Roman" w:hAnsi="Times New Roman" w:eastAsia="Calibri" w:cs="Times New Roman"/>
          <w:sz w:val="28"/>
          <w:szCs w:val="28"/>
          <w:lang w:val="ru-RU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uk-UA"/>
        </w:rPr>
        <w:t xml:space="preserve">Таким образом, в условиях нестабильной экономики сельскохозяйственные предприятия ощущают острый недостаток финансовых ресурсов, как собственных, так и привлеченных. Тем более что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сельском хозяйстве формирование финансовых ресурсов имеет ряд особенностей; связанных с колебаниями погодных условий, аритмичностью производства, несовпадением периода производства с периодом получения продукции; что вызывает существенные колебания потребности в них у сельских товаропроизводителей. Все эти негативные факторы объясняют объективную необходимость в государственной финансовой поддержке и привлечении заёмных средств.</w:t>
      </w:r>
    </w:p>
    <w:p>
      <w:pPr>
        <w:pStyle w:val="Normal"/>
        <w:shd w:fill="FFFFFF" w:val="clear"/>
        <w:tabs>
          <w:tab w:val="clear" w:pos="708"/>
          <w:tab w:val="left" w:pos="298" w:leader="none"/>
          <w:tab w:val="left" w:pos="900" w:leader="none"/>
          <w:tab w:val="left" w:pos="993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ru-RU" w:eastAsia="uk-UA"/>
        </w:rPr>
      </w:pPr>
      <w:r>
        <w:rPr>
          <w:rFonts w:eastAsia="Calibri" w:cs="Times New Roman"/>
          <w:sz w:val="28"/>
          <w:szCs w:val="28"/>
          <w:lang w:val="ru-RU" w:eastAsia="uk-UA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2014"/>
        </w:tabs>
        <w:ind w:left="2014" w:hanging="11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1834"/>
        </w:tabs>
        <w:ind w:left="1834" w:hanging="112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1834"/>
        </w:tabs>
        <w:ind w:left="1834" w:hanging="112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3465"/>
        </w:tabs>
        <w:ind w:left="3465" w:hanging="11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rial Narrow" w:hAnsi="Arial Narrow" w:cs="Arial Narrow"/>
      <w:sz w:val="19"/>
      <w:szCs w:val="19"/>
      <w:lang w:bidi="ar-SA"/>
    </w:rPr>
  </w:style>
  <w:style w:type="character" w:styleId="3">
    <w:name w:val="Основной текст (3)_"/>
    <w:qFormat/>
    <w:rPr>
      <w:rFonts w:ascii="Arial Narrow" w:hAnsi="Arial Narrow" w:cs="Arial Narrow"/>
      <w:b/>
      <w:bCs/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/>
      <w:jc w:val="both"/>
    </w:pPr>
    <w:rPr>
      <w:rFonts w:ascii="Arial Narrow" w:hAnsi="Arial Narrow" w:cs="Arial Narrow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180"/>
    </w:pPr>
    <w:rPr>
      <w:rFonts w:ascii="Arial Narrow" w:hAnsi="Arial Narrow" w:cs="Arial Narrow"/>
      <w:b/>
      <w:bCs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finsovet.org/fondy-denezhnogo-rynka" TargetMode="External"/><Relationship Id="rId8" Type="http://schemas.openxmlformats.org/officeDocument/2006/relationships/hyperlink" Target="http://www.finsovet.org/rentabelnost-sobstvennogo-kapitala-return-on-equity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31:00Z</dcterms:created>
  <dc:creator>User</dc:creator>
  <dc:description/>
  <cp:keywords/>
  <dc:language>en-US</dc:language>
  <cp:lastModifiedBy>User</cp:lastModifiedBy>
  <cp:lastPrinted>2016-10-27T09:30:00Z</cp:lastPrinted>
  <dcterms:modified xsi:type="dcterms:W3CDTF">2019-10-29T11:41:00Z</dcterms:modified>
  <cp:revision>56</cp:revision>
  <dc:subject/>
  <dc:title>ТЕМА 6</dc:title>
</cp:coreProperties>
</file>