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>Блаженкова, Н.М. Финансы [Текст]: учебник для вузов по направлению подготовки 38.03.01 «Экономика» / Н.М. Блаженкова, И.Р. Зарипова, А.С. Кабирова; Уфим. гос. нефтяной техн. ун-т, Финансовый ун-т при Правительстве Рос. Федерации (Уфим. фил.). – Уфа: Первая типография, 2017. – 359 с. – [Электронный ресурс]. – Режим доступа: https://cloud.mail.ru/public/k3sD/WirzDJPTU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агомедова П.А. Учебное пособие по дисциплине «Финансы сельского хозяйства» для направления подготовки 38.03.01 Экономика, профиль «Бухгалтерский учет, анализ и аудит». – Махачкала: Типография ДГУНХ, 2019. – 210 с. – [Электронный ресурс]. – Режим доступа: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https://cloud.mail.ru/public/wHdK/5HLTASEkb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таркова, О.Я. Финансы : учебное пособие / О.Я. Старкова; М-во с.-х. РФ, федеральное гос. бюджетное образов. учреждение высшего образов. «Пермский гос. аграрно-технолог. ун-т. им. акад. Д.Н. Прянишникова». – Пермь : ИПЦ «Прокрость», 2017. – 207 с. – [Электронный ресурс]. – Режим доступа: https://cloud.mail.ru/public/Mv7m/BV8h1g7bT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Times New Roman"/>
          <w:sz w:val="28"/>
          <w:szCs w:val="28"/>
        </w:rPr>
      </w:pPr>
      <w:bookmarkStart w:id="0" w:name="_Hlk49253650"/>
      <w:r>
        <w:rPr>
          <w:sz w:val="28"/>
          <w:szCs w:val="28"/>
          <w:lang w:eastAsia="en-US"/>
        </w:rPr>
        <w:t xml:space="preserve">Финансы, денежное обращение и кредит: учебник / коллектив авторов; под ред. Т.М. Ковалевой. – М.: КНОРУС, 2016. – 168 с. – [Электронный ресурс]. – Режим доступа: </w:t>
      </w:r>
      <w:hyperlink r:id="rId3">
        <w:r>
          <w:rPr>
            <w:rStyle w:val="InternetLink"/>
            <w:sz w:val="28"/>
            <w:szCs w:val="28"/>
            <w:lang w:eastAsia="en-US"/>
          </w:rPr>
          <w:t>https://cloud.mail.ru/public/Tem3/KM83TmWEU</w:t>
        </w:r>
      </w:hyperlink>
      <w:bookmarkEnd w:id="0"/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Управление государственными и муниципальными финансами: курс лекций / под ред. канд. юрид. Наук А. А. Цвилий-Буклановой и др.; – Москва : Академия управления МВД России, 2021. – 164 с. – [Электронный ресурс]. – Режим доступа: https://cloud.mail.ru/public/poXb/qbznzatpQ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eastAsia="uk-UA"/>
        </w:rPr>
        <w:t>Дополнительная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uk-UA"/>
        </w:rPr>
        <w:t xml:space="preserve">Авдеева, В.И. Корпоративные финансы. Учебно-методическое пособие. / В.И. Авдеева, В.К. Крутиков, О.И. Костина, Н.Н. Губернаторова – Калуга: Издательство «Эйдос», 2016. – 129 с. – [Электронный ресурс]. – Режим доступа: </w:t>
      </w:r>
      <w:r>
        <w:rPr>
          <w:sz w:val="28"/>
          <w:szCs w:val="28"/>
          <w:lang w:eastAsia="en-US"/>
        </w:rPr>
        <w:t>https://cloud.mail.ru/public/VGQm/H9twyWZRQ</w:t>
      </w:r>
    </w:p>
    <w:p>
      <w:pPr>
        <w:pStyle w:val="Normal"/>
        <w:keepNext w:val="true"/>
        <w:widowControl/>
        <w:numPr>
          <w:ilvl w:val="0"/>
          <w:numId w:val="3"/>
        </w:numPr>
        <w:autoSpaceDE w:val="true"/>
        <w:ind w:left="0" w:firstLine="360"/>
        <w:jc w:val="both"/>
        <w:outlineLvl w:val="0"/>
        <w:rPr>
          <w:rFonts w:eastAsia="Times New Roman"/>
          <w:bCs/>
          <w:iCs/>
          <w:sz w:val="28"/>
          <w:szCs w:val="28"/>
        </w:rPr>
      </w:pPr>
      <w:r>
        <w:rPr>
          <w:sz w:val="28"/>
          <w:szCs w:val="28"/>
          <w:lang w:eastAsia="uk-UA"/>
        </w:rPr>
        <w:t xml:space="preserve">Грибов, В.Д. Экономика организации (предприятия): учебник / В.Д. Грибов, В.П. Грузинов, В.А. Кузьменко. – 10-е изд, стер. – М.: КНОРУС, 2016. – 416 с. – [Электронный ресурс]. – Режим доступа: </w:t>
      </w:r>
      <w:hyperlink r:id="rId4">
        <w:r>
          <w:rPr>
            <w:rStyle w:val="InternetLink"/>
            <w:sz w:val="28"/>
            <w:szCs w:val="28"/>
            <w:lang w:eastAsia="en-US"/>
          </w:rPr>
          <w:t>https://cloud.mail.ru/public/faVE/4B1C8yZYu</w:t>
        </w:r>
      </w:hyperlink>
      <w:bookmarkStart w:id="1" w:name="text"/>
      <w:bookmarkEnd w:id="1"/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алиновская, О.В. Государственные и муниципальные финансы: учебное пособие / О.В. Малиновская, И.П. Скобелева, А.В. Бровкина. – 3-е изд., перераб. и доп. – М.: КНОРУС, 2016. – 488 с. – [Электронный ресурс]. – Режим доступа: https://cloud.mail.ru/public/FGND/WKbv78ccP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амаруха, В.И. Деньги, кредит, банки: учеб. пособие / В.И. Самаруха, И.В. Самаруха, А.В. Самаруха. – Иркутск: Изд-во БГУЭП, 2015. – 166 с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</w:t>
      </w:r>
      <w:hyperlink r:id="rId5">
        <w:r>
          <w:rPr>
            <w:rStyle w:val="InternetLink"/>
            <w:lang w:eastAsia="uk-UA"/>
          </w:rPr>
          <w:t>https://cloud.mail.ru/public/b3fF/Kp1Dxfvwr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инансовая система государства: [учеб. пособие] / Н.Ю. Исакова, Е.Г. Князева, Л.И. Юзвович, Н.Н. Мокеева; М-во образования и науки Рос. Федерации, Урал. федер. ун-т. – Екатеринбург: Изд-во Урал. ун-та, 2015. – 84 с. – [Электронный ресурс]. – Режим доступа: https://cloud.mail.ru/public/vvgS/v66b55Tgu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инансы и кредит: Учебник / А.Н. Трошин, Т.Ю. Мазурина, В.И. Фомкина. – 2-e изд., доп. – М.: НИЦ ИНФРА-М, 2013. – 332 с. – [Электронный ресурс]. – Режим доступа: https://cloud.mail.ru/public/6j9L/7vosN9ngv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jc w:val="both"/>
        <w:rPr>
          <w:sz w:val="28"/>
          <w:szCs w:val="28"/>
          <w:lang w:eastAsia="uk-UA"/>
        </w:rPr>
      </w:pPr>
      <w:bookmarkStart w:id="2" w:name="_Hlk49253232"/>
      <w:r>
        <w:rPr>
          <w:sz w:val="28"/>
          <w:szCs w:val="28"/>
          <w:lang w:eastAsia="uk-UA"/>
        </w:rPr>
        <w:t>Федулова, С.Ф. Финансы предприятий: учебник / С.Ф. Федулова. – Ижевск, Изд-во Институт экономики и управления, ФГБОУ ВО «УдГУ», 2017 – 382 с. – [Электронный ресурс]. – https://cloud.mail.ru/public/Nke9/gPdxJMuhn</w:t>
      </w:r>
      <w:bookmarkEnd w:id="2"/>
    </w:p>
    <w:p>
      <w:pPr>
        <w:pStyle w:val="Normal"/>
        <w:widowControl/>
        <w:autoSpaceDE w:val="true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eastAsia="uk-UA"/>
        </w:rPr>
        <w:t>Периодические издания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Журнал «Финансы»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Times New Roman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Times New Roman"/>
          <w:sz w:val="28"/>
          <w:szCs w:val="28"/>
          <w:lang w:eastAsia="uk-UA"/>
        </w:rPr>
        <w:t xml:space="preserve">. – Режим доступа: – </w:t>
      </w:r>
      <w:hyperlink r:id="rId6">
        <w:r>
          <w:rPr>
            <w:rStyle w:val="InternetLink"/>
            <w:rFonts w:eastAsia="Times New Roman"/>
            <w:sz w:val="28"/>
            <w:szCs w:val="28"/>
            <w:lang w:eastAsia="uk-UA"/>
          </w:rPr>
          <w:t>http://www.finance-journal.ru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Научно-практический и информационно-аналитический сборник «Финансовая аналитика. Проблемы и решения». - [Электронный ресурс]. – Режим доступа: http://fin-izdat.ru/journal/fa/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Научно-практический и теоретический журнал «Финансы и кредит» – [Электронный ресурс].– Режим доступа: </w:t>
      </w:r>
      <w:hyperlink r:id="rId7">
        <w:r>
          <w:rPr>
            <w:rStyle w:val="InternetLink"/>
            <w:rFonts w:eastAsia="Times New Roman"/>
            <w:sz w:val="28"/>
            <w:szCs w:val="28"/>
            <w:lang w:eastAsia="uk-UA"/>
          </w:rPr>
          <w:t>http://www.fin-izdat.ru/journal/fc/</w:t>
        </w:r>
      </w:hyperlink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Научный журнал «Экономика и финансы». – </w:t>
      </w:r>
      <w:r>
        <w:rPr>
          <w:rFonts w:eastAsia="Symbol" w:cs="Symbol" w:ascii="Symbol" w:hAnsi="Symbol"/>
          <w:sz w:val="28"/>
          <w:szCs w:val="28"/>
          <w:lang w:eastAsia="uk-UA"/>
        </w:rPr>
        <w:t></w:t>
      </w:r>
      <w:r>
        <w:rPr>
          <w:rFonts w:eastAsia="Times New Roman"/>
          <w:sz w:val="28"/>
          <w:szCs w:val="28"/>
          <w:lang w:eastAsia="uk-UA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uk-UA"/>
        </w:rPr>
        <w:t></w:t>
      </w:r>
      <w:r>
        <w:rPr>
          <w:rFonts w:eastAsia="Times New Roman"/>
          <w:sz w:val="28"/>
          <w:szCs w:val="28"/>
          <w:lang w:eastAsia="uk-UA"/>
        </w:rPr>
        <w:t xml:space="preserve">. – Режим доступа: </w:t>
      </w:r>
      <w:hyperlink r:id="rId8">
        <w:r>
          <w:rPr>
            <w:rStyle w:val="InternetLink"/>
            <w:rFonts w:eastAsia="Times New Roman"/>
            <w:sz w:val="28"/>
            <w:szCs w:val="28"/>
            <w:lang w:eastAsia="uk-UA"/>
          </w:rPr>
          <w:t>http://ecofin.at.ua/index/arkhiv_nomerov/0-9</w:t>
        </w:r>
      </w:hyperlink>
    </w:p>
    <w:p>
      <w:pPr>
        <w:pStyle w:val="Normal"/>
        <w:widowControl/>
        <w:autoSpaceDE w:val="true"/>
        <w:ind w:firstLine="709"/>
        <w:jc w:val="center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eastAsia="uk-UA"/>
        </w:rPr>
        <w:t>Интернет-ресурсы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http://www.dnr-online.ru/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>. – Режим доступа: http:// www.mdsdnr.ru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http:// www.mtspdnr.ru/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Министерства финансов Донецкой Народной Республики</w:t>
        </w:r>
      </w:hyperlink>
      <w:r>
        <w:rPr>
          <w:rFonts w:eastAsia="Times New Roman"/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>. – Режим доступа: http://www.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minfindnr.ru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>. – Режим доступа: http:// www.mer.govdnr.ru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Пенсионного фонда Донецкой Народной Республики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Times New Roman"/>
          <w:sz w:val="28"/>
          <w:szCs w:val="28"/>
        </w:rPr>
        <w:t>. – Режим доступа: http://www.pfdnr.ru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https://www.cbr.ru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йт про международные финансы, мировой финансовый рынок, финансовые инвестиции. – [Электронный ресурс]. – Режим доступа: http://www.fin-result.ru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wHdK/5HLTASEkb" TargetMode="External"/><Relationship Id="rId3" Type="http://schemas.openxmlformats.org/officeDocument/2006/relationships/hyperlink" Target="https://cloud.mail.ru/public/Tem3/KM83TmWEU" TargetMode="External"/><Relationship Id="rId4" Type="http://schemas.openxmlformats.org/officeDocument/2006/relationships/hyperlink" Target="https://cloud.mail.ru/public/faVE/4B1C8yZYu" TargetMode="External"/><Relationship Id="rId5" Type="http://schemas.openxmlformats.org/officeDocument/2006/relationships/hyperlink" Target="https://cloud.mail.ru/public/b3fF/Kp1Dxfvwr" TargetMode="External"/><Relationship Id="rId6" Type="http://schemas.openxmlformats.org/officeDocument/2006/relationships/hyperlink" Target="http://www.finance-journal.ru/" TargetMode="External"/><Relationship Id="rId7" Type="http://schemas.openxmlformats.org/officeDocument/2006/relationships/hyperlink" Target="http://www.fin-izdat.ru/journal/fc/" TargetMode="External"/><Relationship Id="rId8" Type="http://schemas.openxmlformats.org/officeDocument/2006/relationships/hyperlink" Target="http://ecofin.at.ua/index/arkhiv_nomerov/0-9" TargetMode="External"/><Relationship Id="rId9" Type="http://schemas.openxmlformats.org/officeDocument/2006/relationships/hyperlink" Target="http://www.dnr-online.ru/" TargetMode="External"/><Relationship Id="rId10" Type="http://schemas.openxmlformats.org/officeDocument/2006/relationships/hyperlink" Target="http://mtspdnr.ru/" TargetMode="External"/><Relationship Id="rId11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2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3" Type="http://schemas.openxmlformats.org/officeDocument/2006/relationships/hyperlink" Target="https://www.cbr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9:50:00Z</dcterms:created>
  <dc:creator>User</dc:creator>
  <dc:description/>
  <cp:keywords/>
  <dc:language>en-US</dc:language>
  <cp:lastModifiedBy>Valentina</cp:lastModifiedBy>
  <dcterms:modified xsi:type="dcterms:W3CDTF">2021-10-05T14:37:00Z</dcterms:modified>
  <cp:revision>4</cp:revision>
  <dc:subject/>
  <dc:title>Рекомендуемая литература</dc:title>
</cp:coreProperties>
</file>