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84327690"/>
      <w:r>
        <w:rPr>
          <w:rFonts w:cs="Times New Roman" w:ascii="Times New Roman" w:hAnsi="Times New Roman"/>
          <w:sz w:val="28"/>
          <w:szCs w:val="28"/>
          <w:lang w:val="ru-RU"/>
        </w:rPr>
        <w:t>Вопросы к зачету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Предпосылки возникновения и роль финансов в обществе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ущность и характерные особенности финанс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Роль финансов в общественном воспроизводстве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ункции финанс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инансовая систем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Понятие финансовой политики государства, ее содержание и основные задач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Элементы финансовой политики: стратегия и тактика, их взаимосвязь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Характеристика основных составляющих финансовой политик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Типы финансовой политик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инансовый механизм, его сущность и элементы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ущность и функции налог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ункции налогов, их особенности и применение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Классификация налог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Налоговая система и налоговая полити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Налоги как первичная форма финансов: сущность и значение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ущность и назначение государственного бюдже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Доходы и расходы государственного бюдже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Государственные займы как инструмент сбалансированности бюдже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Бюджетная систем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Бюджетный процесс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Возникновение страхования, его развитие и роль в современных условиях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ущность, функции и принципы страх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Виды страховых компаний: особенности их функционирования в условиях повышенного рис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Классификация страх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Риски в страховой деятельност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траховой рынок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Место страхового рынка в финансовой системе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Государственное регулирование страхового рын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Экономическая сущность финансового рынка и его функ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Роль и место финансового рынка в формировании финансовой системы государств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труктура финансового рын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Возникновение и развитие финансовых рынк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Возникновение и развитие финансовых рынков, их структур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Виды и особенности инструментов финансового рын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Инструменты финансового рын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Акция как инструмент финансового рын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ущность финансов субъектов хозяйств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инансовые ресурсы субъектов хозяйствования, их состав и источники формир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Основы организации финансов коммерческих предприятий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Особенности финансов субъектов хозяйствования различных форм собственности и видов деятельност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инансы общественных организаций и благотворительных фонд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инансы учреждений и организаций социальной сферы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Особенности финансов предприятий АПК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ущность и назначение международных финанс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Природа международных финанс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Международные финансовые институты и организаци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Цели, принципы и условия функционирования международных финансовых институт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Всемирный банк: цели, задачи, виды и направления деятельност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Цели, принципы формирования, формы и условия кредитования Международного валютного фон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Международный финансовый рынок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ущность и необходимость креди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Формы и виды креди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Понятие кредитной и банковской систем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Особенности функционирования центрального банк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bookmarkStart w:id="1" w:name="_Hlk8432769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Специализированные небанковские финансово-кредитные учреждения и их функции.</w:t>
      </w:r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9:00Z</dcterms:created>
  <dc:creator>Valentina</dc:creator>
  <dc:description/>
  <cp:keywords/>
  <dc:language>en-US</dc:language>
  <cp:lastModifiedBy>Valentina</cp:lastModifiedBy>
  <dcterms:modified xsi:type="dcterms:W3CDTF">2021-11-15T13:20:00Z</dcterms:modified>
  <cp:revision>2</cp:revision>
  <dc:subject/>
  <dc:title/>
</cp:coreProperties>
</file>